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989" w:type="dxa"/>
        <w:jc w:val="center"/>
        <w:tblInd w:w="0" w:type="dxa"/>
        <w:tblLayout w:type="fixed"/>
        <w:tblCellMar>
          <w:top w:w="0" w:type="dxa"/>
          <w:left w:w="108" w:type="dxa"/>
          <w:bottom w:w="0" w:type="dxa"/>
          <w:right w:w="108" w:type="dxa"/>
        </w:tblCellMar>
      </w:tblPr>
      <w:tblGrid>
        <w:gridCol w:w="1366"/>
        <w:gridCol w:w="641"/>
        <w:gridCol w:w="15"/>
        <w:gridCol w:w="1286"/>
        <w:gridCol w:w="1895"/>
        <w:gridCol w:w="1165"/>
        <w:gridCol w:w="47"/>
        <w:gridCol w:w="1327"/>
        <w:gridCol w:w="246"/>
        <w:gridCol w:w="318"/>
        <w:gridCol w:w="434"/>
        <w:gridCol w:w="823"/>
        <w:gridCol w:w="1426"/>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94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RFP 0048/2021</w:t>
            </w:r>
          </w:p>
        </w:tc>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DATE:</w:t>
            </w:r>
          </w:p>
        </w:tc>
        <w:tc>
          <w:tcPr>
            <w:tcW w:w="162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9 November 2021</w:t>
            </w:r>
          </w:p>
        </w:tc>
        <w:tc>
          <w:tcPr>
            <w:tcW w:w="157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h00</w:t>
            </w:r>
          </w:p>
        </w:tc>
      </w:tr>
      <w:tr>
        <w:trPr>
          <w:trHeight w:val="228" w:hRule="atLeast"/>
        </w:trPr>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623" w:type="dxa"/>
            <w:gridSpan w:val="1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Arial" w:ascii="Arial;Arial" w:hAnsi="Arial;Arial"/>
                <w:b/>
                <w:sz w:val="20"/>
                <w:lang w:val="en-ZA"/>
              </w:rPr>
              <w:t>SUPPLY AND MAINTENANCE OF DOCUMENT AUTHENTICATION X-RAY MACHINE</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SARS PROCUREMENT CENTRE</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SARS TENDER BOX,299 BRONKHORST STREET</w:t>
            </w:r>
          </w:p>
          <w:p>
            <w:pPr>
              <w:pStyle w:val="Normal"/>
              <w:rPr>
                <w:rFonts w:ascii="Arial Narrow" w:hAnsi="Arial Narrow" w:cs="Arial Narrow"/>
                <w:sz w:val="20"/>
              </w:rPr>
            </w:pPr>
            <w:r>
              <w:rPr>
                <w:rFonts w:cs="Arial Narrow" w:ascii="Arial Narrow" w:hAnsi="Arial Narrow"/>
                <w:sz w:val="20"/>
              </w:rPr>
            </w:r>
          </w:p>
        </w:tc>
      </w:tr>
      <w:tr>
        <w:trPr>
          <w:trHeight w:val="397" w:hRule="atLeast"/>
        </w:trPr>
        <w:tc>
          <w:tcPr>
            <w:tcW w:w="10989" w:type="dxa"/>
            <w:gridSpan w:val="13"/>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rPr>
              <w:t>NIEUW MUCKLENEUK;</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PRETORIA; 0181</w:t>
            </w:r>
          </w:p>
        </w:tc>
      </w:tr>
      <w:tr>
        <w:trPr>
          <w:trHeight w:val="413" w:hRule="atLeast"/>
        </w:trPr>
        <w:tc>
          <w:tcPr>
            <w:tcW w:w="5203"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786"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 OFFICE</w:t>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 OFFICE</w:t>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647-9569</w:t>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647-9569</w:t>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268"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938"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938"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VAT REGISTRATION NUMB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20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9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247"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96"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1099259576"/>
            <w:bookmarkStart w:id="1" w:name="__Fieldmark__0_1099259576"/>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1099259576"/>
            <w:bookmarkStart w:id="3" w:name="__Fieldmark__1_1099259576"/>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c>
          <w:tcPr>
            <w:tcW w:w="3103"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2683"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1099259576"/>
            <w:bookmarkStart w:id="5" w:name="__Fieldmark__2_1099259576"/>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1099259576"/>
            <w:bookmarkStart w:id="7" w:name="__Fieldmark__3_1099259576"/>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Arial" w:ascii="Arial;Arial" w:hAnsi="Arial;Arial"/>
                <w:b/>
                <w:i/>
                <w:sz w:val="18"/>
                <w:szCs w:val="18"/>
                <w:lang w:val="en-GB"/>
              </w:rPr>
              <w:t>[</w:t>
            </w:r>
            <w:r>
              <w:rPr>
                <w:rFonts w:cs="Arial;Arial" w:ascii="Arial;Arial" w:hAnsi="Arial;Arial"/>
                <w:b/>
                <w:i/>
                <w:sz w:val="18"/>
                <w:szCs w:val="18"/>
                <w:shd w:fill="DDD9C3" w:val="clear"/>
                <w:lang w:val="en-GB"/>
              </w:rPr>
              <w:t>A B-BBEE STATUS LEVEL VERIFICATION CERTIFICATE/ SWORN AFFIDAVIT (FOR EMES &amp; QSEs) MUST BE SUBMITTED IN ORDER TO QUALIFY FOR PREFERENCE POINTS FOR B-BBEE]</w:t>
            </w:r>
          </w:p>
        </w:tc>
      </w:tr>
      <w:tr>
        <w:trPr>
          <w:trHeight w:val="864" w:hRule="atLeast"/>
        </w:trPr>
        <w:tc>
          <w:tcPr>
            <w:tcW w:w="2007"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9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1099259576"/>
            <w:bookmarkStart w:id="9" w:name="__Fieldmark__4_1099259576"/>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1099259576"/>
            <w:bookmarkStart w:id="11" w:name="__Fieldmark__5_1099259576"/>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3103"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1099259576"/>
            <w:bookmarkStart w:id="13" w:name="__Fieldmark__6_1099259576"/>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1099259576"/>
            <w:bookmarkStart w:id="15" w:name="__Fieldmark__7_1099259576"/>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1099259576"/>
            <w:bookmarkStart w:id="17" w:name="__Fieldmark__8_1099259576"/>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1099259576"/>
            <w:bookmarkStart w:id="19" w:name="__Fieldmark__9_1099259576"/>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1099259576"/>
            <w:bookmarkStart w:id="21" w:name="__Fieldmark__10_1099259576"/>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1099259576"/>
            <w:bookmarkStart w:id="23" w:name="__Fieldmark__11_1099259576"/>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1099259576"/>
            <w:bookmarkStart w:id="25" w:name="__Fieldmark__12_1099259576"/>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1099259576"/>
            <w:bookmarkStart w:id="27" w:name="__Fieldmark__13_1099259576"/>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1099259576"/>
            <w:bookmarkStart w:id="29" w:name="__Fieldmark__14_1099259576"/>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1099259576"/>
            <w:bookmarkStart w:id="31" w:name="__Fieldmark__15_1099259576"/>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1099259576"/>
            <w:bookmarkStart w:id="33" w:name="__Fieldmark__16_1099259576"/>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1099259576"/>
            <w:bookmarkStart w:id="35" w:name="__Fieldmark__17_1099259576"/>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Narrow"/>
                <w:b/>
                <w:b/>
                <w:sz w:val="20"/>
                <w:lang w:val="en-GB"/>
              </w:rPr>
            </w:pPr>
            <w:r>
              <w:rPr>
                <w:rFonts w:cs="Arial;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SPECIAL CONDITIONS OF CONTRAC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Arial"/>
                <w:b/>
                <w:b/>
                <w:bCs/>
                <w:color w:val="000081"/>
                <w:sz w:val="20"/>
                <w:szCs w:val="28"/>
              </w:rPr>
            </w:pPr>
            <w:r>
              <w:rPr>
                <w:rFonts w:cs="Arial;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 w:name="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b/>
      <w:color w:val="000000"/>
    </w:rPr>
  </w:style>
  <w:style w:type="character" w:styleId="WW8Num9z0">
    <w:name w:val="WW8Num9z0"/>
    <w:qFormat/>
    <w:rPr>
      <w:b w:val="false"/>
      <w:color w:val="000000"/>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9T09:34:00Z</dcterms:created>
  <dc:creator>DSE</dc:creator>
  <dc:description/>
  <cp:keywords/>
  <dc:language>en-US</dc:language>
  <cp:lastModifiedBy>Lorraine Tema</cp:lastModifiedBy>
  <cp:lastPrinted>2020-03-26T15:12:00Z</cp:lastPrinted>
  <dcterms:modified xsi:type="dcterms:W3CDTF">2021-10-29T09:34:00Z</dcterms:modified>
  <cp:revision>2</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