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58816742"/>
            <w:bookmarkStart w:id="1" w:name="__Fieldmark__0_28588167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58816742"/>
            <w:bookmarkStart w:id="3" w:name="__Fieldmark__1_28588167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58816742"/>
            <w:bookmarkStart w:id="5" w:name="__Fieldmark__2_28588167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58816742"/>
            <w:bookmarkStart w:id="7" w:name="__Fieldmark__3_28588167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58816742"/>
            <w:bookmarkStart w:id="9" w:name="__Fieldmark__4_285881674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58816742"/>
            <w:bookmarkStart w:id="11" w:name="__Fieldmark__5_285881674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58816742"/>
            <w:bookmarkStart w:id="13" w:name="__Fieldmark__6_285881674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58816742"/>
            <w:bookmarkStart w:id="15" w:name="__Fieldmark__7_28588167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58816742"/>
            <w:bookmarkStart w:id="17" w:name="__Fieldmark__8_285881674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58816742"/>
            <w:bookmarkStart w:id="19" w:name="__Fieldmark__9_28588167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58816742"/>
            <w:bookmarkStart w:id="21" w:name="__Fieldmark__10_285881674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58816742"/>
            <w:bookmarkStart w:id="23" w:name="__Fieldmark__11_285881674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58816742"/>
            <w:bookmarkStart w:id="25" w:name="__Fieldmark__12_285881674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58816742"/>
            <w:bookmarkStart w:id="27" w:name="__Fieldmark__13_285881674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58816742"/>
            <w:bookmarkStart w:id="29" w:name="__Fieldmark__14_285881674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58816742"/>
            <w:bookmarkStart w:id="31" w:name="__Fieldmark__15_285881674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58816742"/>
            <w:bookmarkStart w:id="33" w:name="__Fieldmark__16_28588167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58816742"/>
            <w:bookmarkStart w:id="35" w:name="__Fieldmark__17_285881674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