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48/2021</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November 2021</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Arial" w:ascii="Arial;Arial" w:hAnsi="Arial;Arial"/>
                <w:b/>
                <w:sz w:val="20"/>
                <w:lang w:val="en-ZA"/>
              </w:rPr>
              <w:t>SUPPLY AND MAINTENANCE OF DOCUMENT AUTHENTICATION X-RAY MACHIN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11410918"/>
            <w:bookmarkStart w:id="1" w:name="__Fieldmark__0_161141091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11410918"/>
            <w:bookmarkStart w:id="3" w:name="__Fieldmark__1_161141091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11410918"/>
            <w:bookmarkStart w:id="5" w:name="__Fieldmark__2_161141091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11410918"/>
            <w:bookmarkStart w:id="7" w:name="__Fieldmark__3_161141091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11410918"/>
            <w:bookmarkStart w:id="9" w:name="__Fieldmark__4_161141091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11410918"/>
            <w:bookmarkStart w:id="11" w:name="__Fieldmark__5_161141091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11410918"/>
            <w:bookmarkStart w:id="13" w:name="__Fieldmark__6_161141091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11410918"/>
            <w:bookmarkStart w:id="15" w:name="__Fieldmark__7_161141091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11410918"/>
            <w:bookmarkStart w:id="17" w:name="__Fieldmark__8_161141091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11410918"/>
            <w:bookmarkStart w:id="19" w:name="__Fieldmark__9_161141091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11410918"/>
            <w:bookmarkStart w:id="21" w:name="__Fieldmark__10_161141091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11410918"/>
            <w:bookmarkStart w:id="23" w:name="__Fieldmark__11_161141091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11410918"/>
            <w:bookmarkStart w:id="25" w:name="__Fieldmark__12_161141091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11410918"/>
            <w:bookmarkStart w:id="27" w:name="__Fieldmark__13_161141091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11410918"/>
            <w:bookmarkStart w:id="29" w:name="__Fieldmark__14_161141091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11410918"/>
            <w:bookmarkStart w:id="31" w:name="__Fieldmark__15_161141091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11410918"/>
            <w:bookmarkStart w:id="33" w:name="__Fieldmark__16_161141091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11410918"/>
            <w:bookmarkStart w:id="35" w:name="__Fieldmark__17_161141091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34:00Z</dcterms:created>
  <dc:creator>DSE</dc:creator>
  <dc:description/>
  <cp:keywords/>
  <dc:language>en-US</dc:language>
  <cp:lastModifiedBy>Lorraine Tema</cp:lastModifiedBy>
  <cp:lastPrinted>2020-03-26T15:12:00Z</cp:lastPrinted>
  <dcterms:modified xsi:type="dcterms:W3CDTF">2021-10-29T09:3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