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048/2021</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9 November 2021</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Arial" w:ascii="Arial;Arial" w:hAnsi="Arial;Arial"/>
                <w:b/>
                <w:sz w:val="20"/>
                <w:lang w:val="en-ZA"/>
              </w:rPr>
              <w:t>SUPPLY AND MAINTENANCE OF DOCUMENT AUTHENTICATION X-RAY MACHIN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ARS PROCUREMENT CENTR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ARS TENDER BOX,299 BRONKHORST STREET</w:t>
            </w:r>
          </w:p>
          <w:p>
            <w:pPr>
              <w:pStyle w:val="Normal"/>
              <w:rPr>
                <w:rFonts w:ascii="Arial Narrow" w:hAnsi="Arial Narrow" w:cs="Arial Narrow"/>
                <w:sz w:val="20"/>
              </w:rPr>
            </w:pPr>
            <w:r>
              <w:rPr>
                <w:rFonts w:cs="Arial Narrow" w:ascii="Arial Narrow" w:hAnsi="Arial Narrow"/>
                <w:sz w:val="20"/>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647-9569</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647-9569</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33506558"/>
            <w:bookmarkStart w:id="1" w:name="__Fieldmark__0_33350655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33506558"/>
            <w:bookmarkStart w:id="3" w:name="__Fieldmark__1_33350655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33506558"/>
            <w:bookmarkStart w:id="5" w:name="__Fieldmark__2_33350655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33506558"/>
            <w:bookmarkStart w:id="7" w:name="__Fieldmark__3_33350655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Arial" w:ascii="Arial;Arial" w:hAnsi="Arial;Arial"/>
                <w:b/>
                <w:i/>
                <w:sz w:val="18"/>
                <w:szCs w:val="18"/>
                <w:lang w:val="en-GB"/>
              </w:rPr>
              <w:t>[</w:t>
            </w:r>
            <w:r>
              <w:rPr>
                <w:rFonts w:cs="Arial;Arial" w:ascii="Arial;Arial" w:hAnsi="Arial;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33506558"/>
            <w:bookmarkStart w:id="9" w:name="__Fieldmark__4_33350655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33506558"/>
            <w:bookmarkStart w:id="11" w:name="__Fieldmark__5_33350655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33506558"/>
            <w:bookmarkStart w:id="13" w:name="__Fieldmark__6_33350655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33506558"/>
            <w:bookmarkStart w:id="15" w:name="__Fieldmark__7_33350655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33506558"/>
            <w:bookmarkStart w:id="17" w:name="__Fieldmark__8_33350655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33506558"/>
            <w:bookmarkStart w:id="19" w:name="__Fieldmark__9_33350655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33506558"/>
            <w:bookmarkStart w:id="21" w:name="__Fieldmark__10_33350655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33506558"/>
            <w:bookmarkStart w:id="23" w:name="__Fieldmark__11_33350655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33506558"/>
            <w:bookmarkStart w:id="25" w:name="__Fieldmark__12_33350655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33506558"/>
            <w:bookmarkStart w:id="27" w:name="__Fieldmark__13_33350655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33506558"/>
            <w:bookmarkStart w:id="29" w:name="__Fieldmark__14_33350655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33506558"/>
            <w:bookmarkStart w:id="31" w:name="__Fieldmark__15_33350655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33506558"/>
            <w:bookmarkStart w:id="33" w:name="__Fieldmark__16_33350655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33506558"/>
            <w:bookmarkStart w:id="35" w:name="__Fieldmark__17_33350655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Arial"/>
                <w:b/>
                <w:b/>
                <w:bCs/>
                <w:color w:val="000081"/>
                <w:sz w:val="20"/>
                <w:szCs w:val="28"/>
              </w:rPr>
            </w:pPr>
            <w:r>
              <w:rPr>
                <w:rFonts w:cs="Arial;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9:34:00Z</dcterms:created>
  <dc:creator>DSE</dc:creator>
  <dc:description/>
  <cp:keywords/>
  <dc:language>en-US</dc:language>
  <cp:lastModifiedBy>Lorraine Tema</cp:lastModifiedBy>
  <cp:lastPrinted>2020-03-26T15:12:00Z</cp:lastPrinted>
  <dcterms:modified xsi:type="dcterms:W3CDTF">2021-10-29T09:34: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