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25538400"/>
            <w:bookmarkStart w:id="1" w:name="__Fieldmark__0_272553840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25538400"/>
            <w:bookmarkStart w:id="3" w:name="__Fieldmark__1_272553840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25538400"/>
            <w:bookmarkStart w:id="5" w:name="__Fieldmark__2_272553840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25538400"/>
            <w:bookmarkStart w:id="7" w:name="__Fieldmark__3_272553840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25538400"/>
            <w:bookmarkStart w:id="9" w:name="__Fieldmark__4_272553840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25538400"/>
            <w:bookmarkStart w:id="11" w:name="__Fieldmark__5_272553840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25538400"/>
            <w:bookmarkStart w:id="13" w:name="__Fieldmark__6_272553840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25538400"/>
            <w:bookmarkStart w:id="15" w:name="__Fieldmark__7_272553840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