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00"/>
        <w:gridCol w:w="9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drawing>
                <wp:inline distT="0" distB="0" distL="0" distR="0">
                  <wp:extent cx="1750060" cy="375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6" r="-1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Z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ZA"/>
              </w:rPr>
              <w:t xml:space="preserve">Comment Sheet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/>
              </w:rPr>
            </w:r>
          </w:p>
        </w:tc>
      </w:tr>
      <w:tr>
        <w:trPr/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14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mail</w:t>
            </w:r>
          </w:p>
        </w:tc>
        <w:tc>
          <w:tcPr>
            <w:tcW w:w="1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ZA"/>
                </w:rPr>
                <w:t>C&amp;E_legislativecomments@sars.gov.za</w:t>
              </w:r>
            </w:hyperlink>
          </w:p>
        </w:tc>
      </w:tr>
      <w:tr>
        <w:trPr/>
        <w:tc>
          <w:tcPr>
            <w:tcW w:w="147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Number of pages of comments (including this page)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Date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s from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Designation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pany / Institution / Department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Email address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0"/>
        <w:gridCol w:w="6120"/>
        <w:gridCol w:w="5560"/>
      </w:tblGrid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ag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ule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ommendat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0"/>
        <w:gridCol w:w="6120"/>
        <w:gridCol w:w="5560"/>
      </w:tblGrid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age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ule No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Comment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commendat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General Comments:</w:t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4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%26E_legislativecomments@sars.gov.z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20:00Z</dcterms:created>
  <dc:creator>S1013860</dc:creator>
  <dc:description/>
  <dc:language>en-US</dc:language>
  <cp:lastModifiedBy>s1038836</cp:lastModifiedBy>
  <cp:lastPrinted>2007-12-06T13:25:00Z</cp:lastPrinted>
  <dcterms:modified xsi:type="dcterms:W3CDTF">2018-09-19T10:20:00Z</dcterms:modified>
  <cp:revision>2</cp:revision>
  <dc:subject/>
  <dc:title/>
</cp:coreProperties>
</file>