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65"/>
        <w:gridCol w:w="15"/>
        <w:gridCol w:w="1284"/>
        <w:gridCol w:w="1830"/>
        <w:gridCol w:w="981"/>
        <w:gridCol w:w="40"/>
        <w:gridCol w:w="1276"/>
        <w:gridCol w:w="272"/>
        <w:gridCol w:w="210"/>
        <w:gridCol w:w="390"/>
        <w:gridCol w:w="1072"/>
        <w:gridCol w:w="169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008/2021</w:t>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58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3 October 2021</w:t>
            </w:r>
          </w:p>
        </w:tc>
        <w:tc>
          <w:tcPr>
            <w:tcW w:w="167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A SERVICE PROVIDER FOR THE PROVISION OF THE  TAX TECHNICIAN QUALIFICATION NQF LEVEL 6</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Le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 Pretori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5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9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9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395250188"/>
            <w:bookmarkStart w:id="1" w:name="__Fieldmark__0_339525018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395250188"/>
            <w:bookmarkStart w:id="3" w:name="__Fieldmark__1_339525018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395250188"/>
            <w:bookmarkStart w:id="5" w:name="__Fieldmark__2_339525018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395250188"/>
            <w:bookmarkStart w:id="7" w:name="__Fieldmark__3_339525018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395250188"/>
            <w:bookmarkStart w:id="9" w:name="__Fieldmark__4_339525018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395250188"/>
            <w:bookmarkStart w:id="11" w:name="__Fieldmark__5_339525018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395250188"/>
            <w:bookmarkStart w:id="13" w:name="__Fieldmark__6_339525018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395250188"/>
            <w:bookmarkStart w:id="15" w:name="__Fieldmark__7_339525018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395250188"/>
            <w:bookmarkStart w:id="17" w:name="__Fieldmark__8_339525018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395250188"/>
            <w:bookmarkStart w:id="19" w:name="__Fieldmark__9_339525018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395250188"/>
            <w:bookmarkStart w:id="21" w:name="__Fieldmark__10_339525018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395250188"/>
            <w:bookmarkStart w:id="23" w:name="__Fieldmark__11_339525018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395250188"/>
            <w:bookmarkStart w:id="25" w:name="__Fieldmark__12_339525018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395250188"/>
            <w:bookmarkStart w:id="27" w:name="__Fieldmark__13_339525018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395250188"/>
            <w:bookmarkStart w:id="29" w:name="__Fieldmark__14_339525018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395250188"/>
            <w:bookmarkStart w:id="31" w:name="__Fieldmark__15_339525018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395250188"/>
            <w:bookmarkStart w:id="33" w:name="__Fieldmark__16_339525018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395250188"/>
            <w:bookmarkStart w:id="35" w:name="__Fieldmark__17_339525018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9:38:00Z</dcterms:created>
  <dc:creator>DSE</dc:creator>
  <dc:description/>
  <cp:keywords/>
  <dc:language>en-US</dc:language>
  <cp:lastModifiedBy>Sello Ngobeni</cp:lastModifiedBy>
  <cp:lastPrinted>2020-03-24T13:08:00Z</cp:lastPrinted>
  <dcterms:modified xsi:type="dcterms:W3CDTF">2021-09-28T09:38: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