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981"/>
        <w:gridCol w:w="40"/>
        <w:gridCol w:w="1276"/>
        <w:gridCol w:w="272"/>
        <w:gridCol w:w="210"/>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008/2021</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58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3 October 2021</w:t>
            </w:r>
          </w:p>
        </w:tc>
        <w:tc>
          <w:tcPr>
            <w:tcW w:w="16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SERVICE PROVIDER FOR THE PROVISION OF THE  TAX TECHNICIAN QUALIFICATION NQF LEVEL 6</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Le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 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9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9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476643183"/>
            <w:bookmarkStart w:id="1" w:name="__Fieldmark__0_147664318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476643183"/>
            <w:bookmarkStart w:id="3" w:name="__Fieldmark__1_147664318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476643183"/>
            <w:bookmarkStart w:id="5" w:name="__Fieldmark__2_147664318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476643183"/>
            <w:bookmarkStart w:id="7" w:name="__Fieldmark__3_147664318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476643183"/>
            <w:bookmarkStart w:id="9" w:name="__Fieldmark__4_147664318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476643183"/>
            <w:bookmarkStart w:id="11" w:name="__Fieldmark__5_147664318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476643183"/>
            <w:bookmarkStart w:id="13" w:name="__Fieldmark__6_147664318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476643183"/>
            <w:bookmarkStart w:id="15" w:name="__Fieldmark__7_147664318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476643183"/>
            <w:bookmarkStart w:id="17" w:name="__Fieldmark__8_147664318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476643183"/>
            <w:bookmarkStart w:id="19" w:name="__Fieldmark__9_147664318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476643183"/>
            <w:bookmarkStart w:id="21" w:name="__Fieldmark__10_147664318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476643183"/>
            <w:bookmarkStart w:id="23" w:name="__Fieldmark__11_147664318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476643183"/>
            <w:bookmarkStart w:id="25" w:name="__Fieldmark__12_147664318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476643183"/>
            <w:bookmarkStart w:id="27" w:name="__Fieldmark__13_147664318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476643183"/>
            <w:bookmarkStart w:id="29" w:name="__Fieldmark__14_147664318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476643183"/>
            <w:bookmarkStart w:id="31" w:name="__Fieldmark__15_147664318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476643183"/>
            <w:bookmarkStart w:id="33" w:name="__Fieldmark__16_147664318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476643183"/>
            <w:bookmarkStart w:id="35" w:name="__Fieldmark__17_147664318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9:38:00Z</dcterms:created>
  <dc:creator>DSE</dc:creator>
  <dc:description/>
  <cp:keywords/>
  <dc:language>en-US</dc:language>
  <cp:lastModifiedBy>Sello Ngobeni</cp:lastModifiedBy>
  <cp:lastPrinted>2020-03-24T13:08:00Z</cp:lastPrinted>
  <dcterms:modified xsi:type="dcterms:W3CDTF">2021-09-28T09:38: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