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513498782"/>
            <w:bookmarkStart w:id="1" w:name="__Fieldmark__0_1513498782"/>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513498782"/>
            <w:bookmarkStart w:id="3" w:name="__Fieldmark__1_1513498782"/>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513498782"/>
            <w:bookmarkStart w:id="5" w:name="__Fieldmark__2_1513498782"/>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513498782"/>
            <w:bookmarkStart w:id="7" w:name="__Fieldmark__3_1513498782"/>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513498782"/>
            <w:bookmarkStart w:id="9" w:name="__Fieldmark__4_1513498782"/>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513498782"/>
            <w:bookmarkStart w:id="11" w:name="__Fieldmark__5_1513498782"/>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513498782"/>
            <w:bookmarkStart w:id="13" w:name="__Fieldmark__6_1513498782"/>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513498782"/>
            <w:bookmarkStart w:id="15" w:name="__Fieldmark__7_1513498782"/>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