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B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B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512629296"/>
      <w:bookmarkStart w:id="1" w:name="__Fieldmark__0_151262929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512629296"/>
      <w:bookmarkStart w:id="3" w:name="__Fieldmark__1_151262929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11.2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51:00Z</dcterms:modified>
  <cp:revision>12</cp:revision>
  <dc:subject/>
  <dc:title>Annexure ‘D’</dc:title>
</cp:coreProperties>
</file>