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048070375"/>
            <w:bookmarkStart w:id="2" w:name="__Fieldmark__0_2048070375"/>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048070375"/>
            <w:bookmarkStart w:id="4" w:name="__Fieldmark__1_2048070375"/>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048070375"/>
            <w:bookmarkStart w:id="6" w:name="__Fieldmark__2_2048070375"/>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048070375"/>
            <w:bookmarkStart w:id="8" w:name="__Fieldmark__3_2048070375"/>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048070375"/>
            <w:bookmarkStart w:id="10" w:name="__Fieldmark__4_2048070375"/>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048070375"/>
            <w:bookmarkStart w:id="12" w:name="__Fieldmark__5_2048070375"/>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048070375"/>
            <w:bookmarkStart w:id="14" w:name="__Fieldmark__6_2048070375"/>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048070375"/>
            <w:bookmarkStart w:id="16" w:name="__Fieldmark__7_2048070375"/>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048070375"/>
            <w:bookmarkStart w:id="18" w:name="__Fieldmark__8_2048070375"/>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048070375"/>
            <w:bookmarkStart w:id="20" w:name="__Fieldmark__9_2048070375"/>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048070375"/>
            <w:bookmarkStart w:id="22" w:name="__Fieldmark__10_2048070375"/>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048070375"/>
            <w:bookmarkStart w:id="24" w:name="__Fieldmark__11_2048070375"/>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048070375"/>
            <w:bookmarkStart w:id="26" w:name="__Fieldmark__12_2048070375"/>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048070375"/>
            <w:bookmarkStart w:id="28" w:name="__Fieldmark__13_2048070375"/>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048070375"/>
            <w:bookmarkStart w:id="30" w:name="__Fieldmark__14_2048070375"/>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048070375"/>
            <w:bookmarkStart w:id="32" w:name="__Fieldmark__15_2048070375"/>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048070375"/>
            <w:bookmarkStart w:id="34" w:name="__Fieldmark__16_2048070375"/>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048070375"/>
            <w:bookmarkStart w:id="36" w:name="__Fieldmark__17_2048070375"/>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