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3/2024</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r>
              <w:rPr>
                <w:rFonts w:cs="Arial Narrow" w:ascii="Arial Narrow" w:hAnsi="Arial Narrow"/>
                <w:b/>
                <w:bCs/>
                <w:sz w:val="20"/>
                <w:lang w:val="en-GB"/>
              </w:rPr>
              <w:t>4/8/2025</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anel of Insolvency Practitione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SARS Procurement Tender Office, </w:t>
            </w:r>
          </w:p>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Lehae La SARS, </w:t>
            </w:r>
          </w:p>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299 Bronkhorst Street, Nieuw Muckleneuk, Brooklyn,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bCs/>
                <w:sz w:val="22"/>
                <w:szCs w:val="22"/>
              </w:rPr>
              <w:t>Pretoria, 0181.</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359466780"/>
            <w:bookmarkStart w:id="1" w:name="__Fieldmark__0_235946678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359466780"/>
            <w:bookmarkStart w:id="3" w:name="__Fieldmark__1_235946678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359466780"/>
            <w:bookmarkStart w:id="5" w:name="__Fieldmark__2_235946678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359466780"/>
            <w:bookmarkStart w:id="7" w:name="__Fieldmark__3_235946678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359466780"/>
            <w:bookmarkStart w:id="9" w:name="__Fieldmark__4_235946678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359466780"/>
            <w:bookmarkStart w:id="11" w:name="__Fieldmark__5_235946678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359466780"/>
            <w:bookmarkStart w:id="13" w:name="__Fieldmark__6_235946678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359466780"/>
            <w:bookmarkStart w:id="15" w:name="__Fieldmark__7_235946678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359466780"/>
            <w:bookmarkStart w:id="17" w:name="__Fieldmark__8_235946678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359466780"/>
            <w:bookmarkStart w:id="19" w:name="__Fieldmark__9_235946678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359466780"/>
            <w:bookmarkStart w:id="21" w:name="__Fieldmark__10_235946678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359466780"/>
            <w:bookmarkStart w:id="23" w:name="__Fieldmark__11_235946678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359466780"/>
            <w:bookmarkStart w:id="25" w:name="__Fieldmark__12_235946678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359466780"/>
            <w:bookmarkStart w:id="27" w:name="__Fieldmark__13_235946678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359466780"/>
            <w:bookmarkStart w:id="29" w:name="__Fieldmark__14_235946678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359466780"/>
            <w:bookmarkStart w:id="31" w:name="__Fieldmark__15_235946678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359466780"/>
            <w:bookmarkStart w:id="33" w:name="__Fieldmark__16_235946678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359466780"/>
            <w:bookmarkStart w:id="35" w:name="__Fieldmark__17_235946678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color w:val="000000"/>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2">
    <w:name w:val="WW8Num8z2"/>
    <w:qFormat/>
    <w:rPr>
      <w:rFonts w:ascii="Arial" w:hAnsi="Arial" w:cs="Arial"/>
      <w:b w:val="false"/>
      <w:i w:val="false"/>
      <w:color w:val="000000"/>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15:00Z</dcterms:created>
  <dc:creator>DSE</dc:creator>
  <dc:description/>
  <cp:keywords/>
  <dc:language>en-US</dc:language>
  <cp:lastModifiedBy>Siseko Lande</cp:lastModifiedBy>
  <cp:lastPrinted>2020-03-26T15:12:00Z</cp:lastPrinted>
  <dcterms:modified xsi:type="dcterms:W3CDTF">2025-07-01T14:1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