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EXPERT ADVISORY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6/202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service categories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27290367"/>
      <w:bookmarkStart w:id="1" w:name="__Fieldmark__0_42729036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Forensic Investiga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27290367"/>
      <w:bookmarkStart w:id="3" w:name="__Fieldmark__1_42729036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B: Valuation Advi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27290367"/>
      <w:bookmarkStart w:id="5" w:name="__Fieldmark__2_42729036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Debt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59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4-08-29T12:59:00Z</dcterms:modified>
  <cp:revision>2</cp:revision>
  <dc:subject/>
  <dc:title>Annexure ‘D’</dc:title>
</cp:coreProperties>
</file>