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T 17/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04/2024</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ployee Concierg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38566871"/>
            <w:bookmarkStart w:id="1" w:name="__Fieldmark__0_313856687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38566871"/>
            <w:bookmarkStart w:id="3" w:name="__Fieldmark__1_313856687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38566871"/>
            <w:bookmarkStart w:id="5" w:name="__Fieldmark__2_313856687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38566871"/>
            <w:bookmarkStart w:id="7" w:name="__Fieldmark__3_313856687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38566871"/>
            <w:bookmarkStart w:id="9" w:name="__Fieldmark__4_313856687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38566871"/>
            <w:bookmarkStart w:id="11" w:name="__Fieldmark__5_313856687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38566871"/>
            <w:bookmarkStart w:id="13" w:name="__Fieldmark__6_313856687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38566871"/>
            <w:bookmarkStart w:id="15" w:name="__Fieldmark__7_313856687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38566871"/>
            <w:bookmarkStart w:id="17" w:name="__Fieldmark__8_313856687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38566871"/>
            <w:bookmarkStart w:id="19" w:name="__Fieldmark__9_313856687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38566871"/>
            <w:bookmarkStart w:id="21" w:name="__Fieldmark__10_313856687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38566871"/>
            <w:bookmarkStart w:id="23" w:name="__Fieldmark__11_313856687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38566871"/>
            <w:bookmarkStart w:id="25" w:name="__Fieldmark__12_313856687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38566871"/>
            <w:bookmarkStart w:id="27" w:name="__Fieldmark__13_313856687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38566871"/>
            <w:bookmarkStart w:id="29" w:name="__Fieldmark__14_313856687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38566871"/>
            <w:bookmarkStart w:id="31" w:name="__Fieldmark__15_313856687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38566871"/>
            <w:bookmarkStart w:id="33" w:name="__Fieldmark__16_313856687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38566871"/>
            <w:bookmarkStart w:id="35" w:name="__Fieldmark__17_313856687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4-03-05T08:47: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