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3"/>
        <w:gridCol w:w="1095"/>
        <w:gridCol w:w="1301"/>
        <w:gridCol w:w="1860"/>
        <w:gridCol w:w="147"/>
        <w:gridCol w:w="742"/>
        <w:gridCol w:w="1276"/>
        <w:gridCol w:w="194"/>
        <w:gridCol w:w="287"/>
        <w:gridCol w:w="392"/>
        <w:gridCol w:w="917"/>
        <w:gridCol w:w="1415"/>
      </w:tblGrid>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4/202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3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8 OCTOBER 2022</w:t>
            </w:r>
          </w:p>
        </w:tc>
        <w:tc>
          <w:tcPr>
            <w:tcW w:w="15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49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6" w:type="dxa"/>
            <w:gridSpan w:val="11"/>
            <w:tcBorders>
              <w:top w:val="single" w:sz="4" w:space="0" w:color="000000"/>
              <w:left w:val="single" w:sz="4" w:space="0" w:color="000000"/>
              <w:bottom w:val="single" w:sz="4" w:space="0" w:color="000000"/>
              <w:right w:val="single" w:sz="4" w:space="0" w:color="000000"/>
            </w:tcBorders>
          </w:tcPr>
          <w:p>
            <w:pPr>
              <w:pStyle w:val="Cover"/>
              <w:widowControl w:val="false"/>
              <w:spacing w:before="240" w:after="0"/>
              <w:jc w:val="both"/>
              <w:rPr>
                <w:rFonts w:ascii="Arial Narrow" w:hAnsi="Arial Narrow" w:cs="Arial Narrow"/>
                <w:sz w:val="20"/>
                <w:lang w:val="en-GB"/>
              </w:rPr>
            </w:pPr>
            <w:r>
              <w:rPr>
                <w:rFonts w:cs="Arial Narrow" w:ascii="Arial Narrow" w:hAnsi="Arial Narrow"/>
                <w:sz w:val="20"/>
                <w:lang w:val="en-GB"/>
              </w:rPr>
              <w:t>APPOINTMENT OF A SERVICE PROVIDER FOR THE RENTAL OF SARS KIOSKS</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417"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242"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68"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7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223"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0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044314002"/>
            <w:bookmarkStart w:id="1" w:name="__Fieldmark__0_404431400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044314002"/>
            <w:bookmarkStart w:id="3" w:name="__Fieldmark__1_404431400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49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044314002"/>
            <w:bookmarkStart w:id="5" w:name="__Fieldmark__2_404431400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044314002"/>
            <w:bookmarkStart w:id="7" w:name="__Fieldmark__3_404431400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044314002"/>
            <w:bookmarkStart w:id="9" w:name="__Fieldmark__4_404431400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044314002"/>
            <w:bookmarkStart w:id="11" w:name="__Fieldmark__5_404431400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044314002"/>
            <w:bookmarkStart w:id="13" w:name="__Fieldmark__6_404431400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044314002"/>
            <w:bookmarkStart w:id="15" w:name="__Fieldmark__7_404431400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044314002"/>
            <w:bookmarkStart w:id="17" w:name="__Fieldmark__8_404431400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044314002"/>
            <w:bookmarkStart w:id="19" w:name="__Fieldmark__9_404431400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044314002"/>
            <w:bookmarkStart w:id="21" w:name="__Fieldmark__10_404431400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044314002"/>
            <w:bookmarkStart w:id="23" w:name="__Fieldmark__11_404431400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044314002"/>
            <w:bookmarkStart w:id="25" w:name="__Fieldmark__12_404431400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044314002"/>
            <w:bookmarkStart w:id="27" w:name="__Fieldmark__13_404431400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044314002"/>
            <w:bookmarkStart w:id="29" w:name="__Fieldmark__14_404431400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044314002"/>
            <w:bookmarkStart w:id="31" w:name="__Fieldmark__15_404431400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044314002"/>
            <w:bookmarkStart w:id="33" w:name="__Fieldmark__16_404431400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044314002"/>
            <w:bookmarkStart w:id="35" w:name="__Fieldmark__17_404431400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3:51:00Z</dcterms:created>
  <dc:creator>DSE</dc:creator>
  <dc:description/>
  <cp:keywords/>
  <dc:language>en-US</dc:language>
  <cp:lastModifiedBy>Hillery Kopano Sentsho</cp:lastModifiedBy>
  <cp:lastPrinted>2016-05-30T10:32:00Z</cp:lastPrinted>
  <dcterms:modified xsi:type="dcterms:W3CDTF">2022-10-11T13: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