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52692633"/>
            <w:bookmarkStart w:id="1" w:name="__Fieldmark__0_12526926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52692633"/>
            <w:bookmarkStart w:id="3" w:name="__Fieldmark__1_12526926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52692633"/>
            <w:bookmarkStart w:id="5" w:name="__Fieldmark__2_12526926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52692633"/>
            <w:bookmarkStart w:id="7" w:name="__Fieldmark__3_12526926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52692633"/>
            <w:bookmarkStart w:id="9" w:name="__Fieldmark__4_12526926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52692633"/>
            <w:bookmarkStart w:id="11" w:name="__Fieldmark__5_1252692633"/>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52692633"/>
            <w:bookmarkStart w:id="13" w:name="__Fieldmark__6_12526926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52692633"/>
            <w:bookmarkStart w:id="15" w:name="__Fieldmark__7_12526926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