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89826304"/>
            <w:bookmarkStart w:id="1" w:name="__Fieldmark__0_39898263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89826304"/>
            <w:bookmarkStart w:id="3" w:name="__Fieldmark__1_39898263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89826304"/>
            <w:bookmarkStart w:id="5" w:name="__Fieldmark__2_39898263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89826304"/>
            <w:bookmarkStart w:id="7" w:name="__Fieldmark__3_39898263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89826304"/>
            <w:bookmarkStart w:id="9" w:name="__Fieldmark__4_39898263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89826304"/>
            <w:bookmarkStart w:id="11" w:name="__Fieldmark__5_3989826304"/>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89826304"/>
            <w:bookmarkStart w:id="13" w:name="__Fieldmark__6_39898263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89826304"/>
            <w:bookmarkStart w:id="15" w:name="__Fieldmark__7_39898263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