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4291073"/>
            <w:bookmarkStart w:id="1" w:name="__Fieldmark__0_442910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4291073"/>
            <w:bookmarkStart w:id="3" w:name="__Fieldmark__1_442910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4291073"/>
            <w:bookmarkStart w:id="5" w:name="__Fieldmark__2_442910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4291073"/>
            <w:bookmarkStart w:id="7" w:name="__Fieldmark__3_442910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4291073"/>
            <w:bookmarkStart w:id="9" w:name="__Fieldmark__4_442910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4291073"/>
            <w:bookmarkStart w:id="11" w:name="__Fieldmark__5_44291073"/>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4291073"/>
            <w:bookmarkStart w:id="13" w:name="__Fieldmark__6_442910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4291073"/>
            <w:bookmarkStart w:id="15" w:name="__Fieldmark__7_442910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