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671238366"/>
      <w:bookmarkStart w:id="1" w:name="__Fieldmark__0_6712383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671238366"/>
      <w:bookmarkStart w:id="3" w:name="__Fieldmark__1_6712383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671238366"/>
      <w:bookmarkStart w:id="5" w:name="__Fieldmark__2_67123836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671238366"/>
      <w:bookmarkStart w:id="7" w:name="__Fieldmark__3_67123836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671238366"/>
      <w:bookmarkStart w:id="9" w:name="__Fieldmark__4_67123836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