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50868469"/>
      <w:bookmarkStart w:id="1" w:name="__Fieldmark__0_285086846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50868469"/>
      <w:bookmarkStart w:id="3" w:name="__Fieldmark__1_285086846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850868469"/>
      <w:bookmarkStart w:id="5" w:name="__Fieldmark__2_285086846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850868469"/>
      <w:bookmarkStart w:id="7" w:name="__Fieldmark__3_285086846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850868469"/>
      <w:bookmarkStart w:id="9" w:name="__Fieldmark__4_285086846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