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7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 xml:space="preserve">ACQUISITION OF THE ECONOMIC, INDUSTRY, COMPANY, AND INDIVIDUAL RESEARCH DATABASE TOOL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74484307"/>
            <w:bookmarkStart w:id="1" w:name="__Fieldmark__0_207448430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74484307"/>
            <w:bookmarkStart w:id="3" w:name="__Fieldmark__1_207448430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74484307"/>
            <w:bookmarkStart w:id="5" w:name="__Fieldmark__2_207448430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74484307"/>
            <w:bookmarkStart w:id="7" w:name="__Fieldmark__3_207448430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74484307"/>
            <w:bookmarkStart w:id="9" w:name="__Fieldmark__4_207448430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74484307"/>
            <w:bookmarkStart w:id="11" w:name="__Fieldmark__5_207448430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74484307"/>
            <w:bookmarkStart w:id="13" w:name="__Fieldmark__6_207448430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74484307"/>
            <w:bookmarkStart w:id="15" w:name="__Fieldmark__7_207448430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74484307"/>
            <w:bookmarkStart w:id="17" w:name="__Fieldmark__8_207448430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74484307"/>
            <w:bookmarkStart w:id="19" w:name="__Fieldmark__9_207448430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74484307"/>
            <w:bookmarkStart w:id="21" w:name="__Fieldmark__10_207448430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74484307"/>
            <w:bookmarkStart w:id="23" w:name="__Fieldmark__11_207448430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74484307"/>
            <w:bookmarkStart w:id="25" w:name="__Fieldmark__12_207448430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74484307"/>
            <w:bookmarkStart w:id="27" w:name="__Fieldmark__13_207448430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74484307"/>
            <w:bookmarkStart w:id="29" w:name="__Fieldmark__14_207448430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74484307"/>
            <w:bookmarkStart w:id="31" w:name="__Fieldmark__15_207448430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74484307"/>
            <w:bookmarkStart w:id="33" w:name="__Fieldmark__16_207448430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74484307"/>
            <w:bookmarkStart w:id="35" w:name="__Fieldmark__17_207448430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0:00Z</dcterms:created>
  <dc:creator>DSE</dc:creator>
  <dc:description/>
  <cp:keywords/>
  <dc:language>en-US</dc:language>
  <cp:lastModifiedBy>Lorraine Tema</cp:lastModifiedBy>
  <cp:lastPrinted>2020-03-26T15:12:00Z</cp:lastPrinted>
  <dcterms:modified xsi:type="dcterms:W3CDTF">2022-07-13T12:2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