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49/2022</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7 August 2022</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20"/>
                <w:lang w:val="en-ZA"/>
              </w:rPr>
              <w:t xml:space="preserve">ACQUISITION OF THE ECONOMIC, INDUSTRY, COMPANY, AND INDIVIDUAL RESEARCH DATABASE TOOL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RS PROCUREMENT CENTR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RS TENDER BOX,299 BRONKHORST STREET</w:t>
            </w:r>
          </w:p>
          <w:p>
            <w:pPr>
              <w:pStyle w:val="Normal"/>
              <w:rPr>
                <w:rFonts w:ascii="Arial Narrow" w:hAnsi="Arial Narrow" w:cs="Arial Narrow"/>
                <w:sz w:val="20"/>
              </w:rPr>
            </w:pPr>
            <w:r>
              <w:rPr>
                <w:rFonts w:cs="Arial Narrow" w:ascii="Arial Narrow" w:hAnsi="Arial Narrow"/>
                <w:sz w:val="20"/>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9569</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9569</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081702312"/>
            <w:bookmarkStart w:id="1" w:name="__Fieldmark__0_308170231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081702312"/>
            <w:bookmarkStart w:id="3" w:name="__Fieldmark__1_308170231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081702312"/>
            <w:bookmarkStart w:id="5" w:name="__Fieldmark__2_308170231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081702312"/>
            <w:bookmarkStart w:id="7" w:name="__Fieldmark__3_308170231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081702312"/>
            <w:bookmarkStart w:id="9" w:name="__Fieldmark__4_308170231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081702312"/>
            <w:bookmarkStart w:id="11" w:name="__Fieldmark__5_308170231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081702312"/>
            <w:bookmarkStart w:id="13" w:name="__Fieldmark__6_308170231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081702312"/>
            <w:bookmarkStart w:id="15" w:name="__Fieldmark__7_308170231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THE QUESTIONNAIRE BELOW]</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081702312"/>
            <w:bookmarkStart w:id="17" w:name="__Fieldmark__8_308170231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081702312"/>
            <w:bookmarkStart w:id="19" w:name="__Fieldmark__9_308170231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081702312"/>
            <w:bookmarkStart w:id="21" w:name="__Fieldmark__10_308170231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081702312"/>
            <w:bookmarkStart w:id="23" w:name="__Fieldmark__11_308170231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081702312"/>
            <w:bookmarkStart w:id="25" w:name="__Fieldmark__12_308170231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081702312"/>
            <w:bookmarkStart w:id="27" w:name="__Fieldmark__13_308170231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081702312"/>
            <w:bookmarkStart w:id="29" w:name="__Fieldmark__14_308170231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081702312"/>
            <w:bookmarkStart w:id="31" w:name="__Fieldmark__15_308170231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081702312"/>
            <w:bookmarkStart w:id="33" w:name="__Fieldmark__16_308170231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081702312"/>
            <w:bookmarkStart w:id="35" w:name="__Fieldmark__17_308170231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15:00:00Z</dcterms:created>
  <dc:creator>DSE</dc:creator>
  <dc:description/>
  <cp:keywords/>
  <dc:language>en-US</dc:language>
  <cp:lastModifiedBy>Lorraine Tema</cp:lastModifiedBy>
  <cp:lastPrinted>2020-03-26T15:12:00Z</cp:lastPrinted>
  <dcterms:modified xsi:type="dcterms:W3CDTF">2022-07-13T12:24: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