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840281302"/>
      <w:bookmarkStart w:id="1" w:name="__Fieldmark__0_84028130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840281302"/>
      <w:bookmarkStart w:id="3" w:name="__Fieldmark__1_84028130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840281302"/>
      <w:bookmarkStart w:id="5" w:name="__Fieldmark__2_84028130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840281302"/>
      <w:bookmarkStart w:id="7" w:name="__Fieldmark__3_84028130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840281302"/>
      <w:bookmarkStart w:id="10" w:name="__Fieldmark__4_840281302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840281302"/>
      <w:bookmarkStart w:id="12" w:name="__Fieldmark__5_840281302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