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48"/>
        <w:gridCol w:w="15"/>
        <w:gridCol w:w="1290"/>
        <w:gridCol w:w="1815"/>
        <w:gridCol w:w="429"/>
        <w:gridCol w:w="547"/>
        <w:gridCol w:w="1261"/>
        <w:gridCol w:w="382"/>
        <w:gridCol w:w="66"/>
        <w:gridCol w:w="378"/>
        <w:gridCol w:w="1215"/>
        <w:gridCol w:w="168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4/2021</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2 September 2022</w:t>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PANEL OF SERVICE PROVIDERS FOR THE PROVISION OF PROJECT MANAGEMENT CONTRAC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2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35248676"/>
            <w:bookmarkStart w:id="1" w:name="__Fieldmark__0_233524867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35248676"/>
            <w:bookmarkStart w:id="3" w:name="__Fieldmark__1_233524867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35248676"/>
            <w:bookmarkStart w:id="5" w:name="__Fieldmark__2_233524867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35248676"/>
            <w:bookmarkStart w:id="7" w:name="__Fieldmark__3_233524867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35248676"/>
            <w:bookmarkStart w:id="9" w:name="__Fieldmark__4_233524867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35248676"/>
            <w:bookmarkStart w:id="11" w:name="__Fieldmark__5_233524867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35248676"/>
            <w:bookmarkStart w:id="13" w:name="__Fieldmark__6_233524867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35248676"/>
            <w:bookmarkStart w:id="15" w:name="__Fieldmark__7_233524867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35248676"/>
            <w:bookmarkStart w:id="17" w:name="__Fieldmark__8_233524867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35248676"/>
            <w:bookmarkStart w:id="19" w:name="__Fieldmark__9_233524867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35248676"/>
            <w:bookmarkStart w:id="21" w:name="__Fieldmark__10_233524867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35248676"/>
            <w:bookmarkStart w:id="23" w:name="__Fieldmark__11_233524867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35248676"/>
            <w:bookmarkStart w:id="25" w:name="__Fieldmark__12_233524867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35248676"/>
            <w:bookmarkStart w:id="27" w:name="__Fieldmark__13_233524867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35248676"/>
            <w:bookmarkStart w:id="29" w:name="__Fieldmark__14_233524867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35248676"/>
            <w:bookmarkStart w:id="31" w:name="__Fieldmark__15_233524867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35248676"/>
            <w:bookmarkStart w:id="33" w:name="__Fieldmark__16_233524867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35248676"/>
            <w:bookmarkStart w:id="35" w:name="__Fieldmark__17_233524867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04:00Z</dcterms:created>
  <dc:creator>DSE</dc:creator>
  <dc:description/>
  <cp:keywords/>
  <dc:language>en-US</dc:language>
  <cp:lastModifiedBy>Sello Ngobeni</cp:lastModifiedBy>
  <cp:lastPrinted>2020-03-24T13:08:00Z</cp:lastPrinted>
  <dcterms:modified xsi:type="dcterms:W3CDTF">2022-07-26T12: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