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46546607"/>
            <w:bookmarkStart w:id="1" w:name="__Fieldmark__0_364654660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46546607"/>
            <w:bookmarkStart w:id="3" w:name="__Fieldmark__1_364654660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46546607"/>
            <w:bookmarkStart w:id="5" w:name="__Fieldmark__2_364654660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46546607"/>
            <w:bookmarkStart w:id="7" w:name="__Fieldmark__3_364654660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46546607"/>
            <w:bookmarkStart w:id="9" w:name="__Fieldmark__4_364654660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46546607"/>
            <w:bookmarkStart w:id="11" w:name="__Fieldmark__5_364654660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46546607"/>
            <w:bookmarkStart w:id="13" w:name="__Fieldmark__6_364654660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46546607"/>
            <w:bookmarkStart w:id="15" w:name="__Fieldmark__7_364654660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46546607"/>
            <w:bookmarkStart w:id="17" w:name="__Fieldmark__8_364654660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46546607"/>
            <w:bookmarkStart w:id="19" w:name="__Fieldmark__9_364654660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46546607"/>
            <w:bookmarkStart w:id="21" w:name="__Fieldmark__10_364654660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46546607"/>
            <w:bookmarkStart w:id="23" w:name="__Fieldmark__11_364654660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46546607"/>
            <w:bookmarkStart w:id="25" w:name="__Fieldmark__12_364654660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46546607"/>
            <w:bookmarkStart w:id="27" w:name="__Fieldmark__13_364654660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46546607"/>
            <w:bookmarkStart w:id="29" w:name="__Fieldmark__14_364654660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46546607"/>
            <w:bookmarkStart w:id="31" w:name="__Fieldmark__15_364654660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46546607"/>
            <w:bookmarkStart w:id="33" w:name="__Fieldmark__16_364654660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46546607"/>
            <w:bookmarkStart w:id="35" w:name="__Fieldmark__17_364654660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