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921098716"/>
      <w:bookmarkStart w:id="1" w:name="__Fieldmark__0_292109871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921098716"/>
      <w:bookmarkStart w:id="3" w:name="__Fieldmark__1_292109871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921098716"/>
      <w:bookmarkStart w:id="5" w:name="__Fieldmark__2_292109871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921098716"/>
      <w:bookmarkStart w:id="7" w:name="__Fieldmark__3_292109871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2921098716"/>
      <w:bookmarkStart w:id="10" w:name="__Fieldmark__4_2921098716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2921098716"/>
      <w:bookmarkStart w:id="12" w:name="__Fieldmark__5_2921098716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