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PROJECT MANAGEMENT CONTRACTO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4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146994372"/>
      <w:bookmarkStart w:id="1" w:name="__Fieldmark__0_214699437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Software Develop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146994372"/>
      <w:bookmarkStart w:id="3" w:name="__Fieldmark__1_214699437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Corporate Real Estat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146994372"/>
      <w:bookmarkStart w:id="5" w:name="__Fieldmark__2_214699437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</w:t>
      </w:r>
      <w:r>
        <w:rPr>
          <w:rFonts w:cs="Arial" w:ascii="Arial Narrow" w:hAnsi="Arial Narrow"/>
          <w:szCs w:val="22"/>
        </w:rPr>
        <w:t>IT Infrastruc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146994372"/>
      <w:bookmarkStart w:id="7" w:name="__Fieldmark__3_214699437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SARS Business Specific Projec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Hlk103172179"/>
      <w:bookmarkStart w:id="9" w:name="__Fieldmark__4_2146994372"/>
      <w:bookmarkStart w:id="10" w:name="__Fieldmark__4_2146994372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</w:t>
      </w:r>
      <w:bookmarkEnd w:id="8"/>
      <w:r>
        <w:rPr>
          <w:rFonts w:cs="Arial Narrow" w:ascii="Arial Narrow" w:hAnsi="Arial Narrow"/>
        </w:rPr>
        <w:t xml:space="preserve"> IT Solutions Enablement and Systems Integration</w:t>
      </w:r>
    </w:p>
    <w:p>
      <w:pPr>
        <w:pStyle w:val="ListParagrap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2146994372"/>
      <w:bookmarkStart w:id="12" w:name="__Fieldmark__5_2146994372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ata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Please indicate the addresses of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1:10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2-07-19T07:20:00Z</dcterms:modified>
  <cp:revision>5</cp:revision>
  <dc:subject/>
  <dc:title>Annexure ‘D’</dc:title>
</cp:coreProperties>
</file>