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58501985"/>
      <w:bookmarkStart w:id="1" w:name="__Fieldmark__0_175850198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58501985"/>
      <w:bookmarkStart w:id="3" w:name="__Fieldmark__1_175850198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58501985"/>
      <w:bookmarkStart w:id="5" w:name="__Fieldmark__2_175850198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58501985"/>
      <w:bookmarkStart w:id="7" w:name="__Fieldmark__3_175850198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1758501985"/>
      <w:bookmarkStart w:id="10" w:name="__Fieldmark__4_1758501985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1758501985"/>
      <w:bookmarkStart w:id="12" w:name="__Fieldmark__5_1758501985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