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45763190"/>
      <w:bookmarkStart w:id="1" w:name="__Fieldmark__0_124576319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45763190"/>
      <w:bookmarkStart w:id="3" w:name="__Fieldmark__1_124576319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245763190"/>
      <w:bookmarkStart w:id="5" w:name="__Fieldmark__2_124576319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245763190"/>
      <w:bookmarkStart w:id="7" w:name="__Fieldmark__3_124576319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1245763190"/>
      <w:bookmarkStart w:id="10" w:name="__Fieldmark__4_1245763190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1245763190"/>
      <w:bookmarkStart w:id="12" w:name="__Fieldmark__5_1245763190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