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668723730"/>
      <w:bookmarkStart w:id="1" w:name="__Fieldmark__0_366872373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668723730"/>
      <w:bookmarkStart w:id="3" w:name="__Fieldmark__1_366872373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668723730"/>
      <w:bookmarkStart w:id="5" w:name="__Fieldmark__2_366872373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668723730"/>
      <w:bookmarkStart w:id="7" w:name="__Fieldmark__3_366872373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3668723730"/>
      <w:bookmarkStart w:id="10" w:name="__Fieldmark__4_3668723730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3668723730"/>
      <w:bookmarkStart w:id="12" w:name="__Fieldmark__5_3668723730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