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50871476"/>
      <w:bookmarkStart w:id="1" w:name="__Fieldmark__0_75087147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50871476"/>
      <w:bookmarkStart w:id="3" w:name="__Fieldmark__1_75087147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50871476"/>
      <w:bookmarkStart w:id="5" w:name="__Fieldmark__2_75087147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750871476"/>
      <w:bookmarkStart w:id="7" w:name="__Fieldmark__3_75087147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750871476"/>
      <w:bookmarkStart w:id="10" w:name="__Fieldmark__4_750871476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750871476"/>
      <w:bookmarkStart w:id="12" w:name="__Fieldmark__5_750871476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