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3989458618"/>
            <w:bookmarkStart w:id="2" w:name="__Fieldmark__0_3989458618"/>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3989458618"/>
            <w:bookmarkStart w:id="4" w:name="__Fieldmark__1_3989458618"/>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3989458618"/>
            <w:bookmarkStart w:id="6" w:name="__Fieldmark__2_3989458618"/>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3989458618"/>
            <w:bookmarkStart w:id="8" w:name="__Fieldmark__3_3989458618"/>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3989458618"/>
            <w:bookmarkStart w:id="10" w:name="__Fieldmark__4_3989458618"/>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3989458618"/>
            <w:bookmarkStart w:id="12" w:name="__Fieldmark__5_3989458618"/>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3989458618"/>
            <w:bookmarkStart w:id="14" w:name="__Fieldmark__6_3989458618"/>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3989458618"/>
            <w:bookmarkStart w:id="16" w:name="__Fieldmark__7_3989458618"/>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3989458618"/>
            <w:bookmarkStart w:id="18" w:name="__Fieldmark__8_3989458618"/>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3989458618"/>
            <w:bookmarkStart w:id="20" w:name="__Fieldmark__9_3989458618"/>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3989458618"/>
            <w:bookmarkStart w:id="22" w:name="__Fieldmark__10_3989458618"/>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3989458618"/>
            <w:bookmarkStart w:id="24" w:name="__Fieldmark__11_3989458618"/>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3989458618"/>
            <w:bookmarkStart w:id="26" w:name="__Fieldmark__12_3989458618"/>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3989458618"/>
            <w:bookmarkStart w:id="28" w:name="__Fieldmark__13_3989458618"/>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3989458618"/>
            <w:bookmarkStart w:id="30" w:name="__Fieldmark__14_3989458618"/>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3989458618"/>
            <w:bookmarkStart w:id="32" w:name="__Fieldmark__15_3989458618"/>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3989458618"/>
            <w:bookmarkStart w:id="34" w:name="__Fieldmark__16_3989458618"/>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3989458618"/>
            <w:bookmarkStart w:id="36" w:name="__Fieldmark__17_3989458618"/>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