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88854440"/>
            <w:bookmarkStart w:id="1" w:name="__Fieldmark__0_18888544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88854440"/>
            <w:bookmarkStart w:id="3" w:name="__Fieldmark__1_18888544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88854440"/>
            <w:bookmarkStart w:id="5" w:name="__Fieldmark__2_18888544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88854440"/>
            <w:bookmarkStart w:id="7" w:name="__Fieldmark__3_18888544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88854440"/>
            <w:bookmarkStart w:id="9" w:name="__Fieldmark__4_18888544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88854440"/>
            <w:bookmarkStart w:id="11" w:name="__Fieldmark__5_18888544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88854440"/>
            <w:bookmarkStart w:id="13" w:name="__Fieldmark__6_18888544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88854440"/>
            <w:bookmarkStart w:id="15" w:name="__Fieldmark__7_18888544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