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0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FOR SUPPLY, INSTALLATION AND MAINTENANCE OF SANITARY AND HEALTH CARE EQUIPMENT AND ADHOC SERVICES FOR THE SARS OFFICES NATION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27811098"/>
            <w:bookmarkStart w:id="1" w:name="__Fieldmark__0_372781109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27811098"/>
            <w:bookmarkStart w:id="3" w:name="__Fieldmark__1_372781109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27811098"/>
            <w:bookmarkStart w:id="5" w:name="__Fieldmark__2_372781109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27811098"/>
            <w:bookmarkStart w:id="7" w:name="__Fieldmark__3_372781109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27811098"/>
            <w:bookmarkStart w:id="9" w:name="__Fieldmark__4_372781109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27811098"/>
            <w:bookmarkStart w:id="11" w:name="__Fieldmark__5_372781109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27811098"/>
            <w:bookmarkStart w:id="13" w:name="__Fieldmark__6_372781109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27811098"/>
            <w:bookmarkStart w:id="15" w:name="__Fieldmark__7_372781109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27811098"/>
            <w:bookmarkStart w:id="17" w:name="__Fieldmark__8_372781109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27811098"/>
            <w:bookmarkStart w:id="19" w:name="__Fieldmark__9_372781109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27811098"/>
            <w:bookmarkStart w:id="21" w:name="__Fieldmark__10_372781109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27811098"/>
            <w:bookmarkStart w:id="23" w:name="__Fieldmark__11_372781109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27811098"/>
            <w:bookmarkStart w:id="25" w:name="__Fieldmark__12_372781109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27811098"/>
            <w:bookmarkStart w:id="27" w:name="__Fieldmark__13_372781109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27811098"/>
            <w:bookmarkStart w:id="29" w:name="__Fieldmark__14_372781109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27811098"/>
            <w:bookmarkStart w:id="31" w:name="__Fieldmark__15_372781109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27811098"/>
            <w:bookmarkStart w:id="33" w:name="__Fieldmark__16_372781109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27811098"/>
            <w:bookmarkStart w:id="35" w:name="__Fieldmark__17_372781109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727811098"/>
            <w:bookmarkStart w:id="37" w:name="__Fieldmark__18_372781109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38:00Z</dcterms:created>
  <dc:creator>DSE</dc:creator>
  <dc:description/>
  <dc:language>en-US</dc:language>
  <cp:lastModifiedBy>Zinogazi Ntsele</cp:lastModifiedBy>
  <cp:lastPrinted>2017-06-01T15:39:00Z</cp:lastPrinted>
  <dcterms:modified xsi:type="dcterms:W3CDTF">2017-06-01T13:48: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