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01/2017</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9 July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FOR SUPPLY, INSTALLATION AND MAINTENANCE OF SANITARY AND HEALTH CARE EQUIPMENT AND ADHOC SERVICES FOR THE SARS OFFICES NATIONWIDE FOR A PERIOD OF 36 MONTH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570 Fehrsen Street,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Linton House,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Brooklyn Bridge,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Pretoria</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595517207"/>
            <w:bookmarkStart w:id="1" w:name="__Fieldmark__0_259551720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595517207"/>
            <w:bookmarkStart w:id="3" w:name="__Fieldmark__1_259551720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595517207"/>
            <w:bookmarkStart w:id="5" w:name="__Fieldmark__2_259551720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595517207"/>
            <w:bookmarkStart w:id="7" w:name="__Fieldmark__3_259551720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595517207"/>
            <w:bookmarkStart w:id="9" w:name="__Fieldmark__4_2595517207"/>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595517207"/>
            <w:bookmarkStart w:id="11" w:name="__Fieldmark__5_2595517207"/>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595517207"/>
            <w:bookmarkStart w:id="13" w:name="__Fieldmark__6_2595517207"/>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595517207"/>
            <w:bookmarkStart w:id="15" w:name="__Fieldmark__7_259551720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595517207"/>
            <w:bookmarkStart w:id="17" w:name="__Fieldmark__8_2595517207"/>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595517207"/>
            <w:bookmarkStart w:id="19" w:name="__Fieldmark__9_259551720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595517207"/>
            <w:bookmarkStart w:id="21" w:name="__Fieldmark__10_2595517207"/>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595517207"/>
            <w:bookmarkStart w:id="23" w:name="__Fieldmark__11_2595517207"/>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595517207"/>
            <w:bookmarkStart w:id="25" w:name="__Fieldmark__12_2595517207"/>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595517207"/>
            <w:bookmarkStart w:id="27" w:name="__Fieldmark__13_2595517207"/>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595517207"/>
            <w:bookmarkStart w:id="29" w:name="__Fieldmark__14_2595517207"/>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595517207"/>
            <w:bookmarkStart w:id="31" w:name="__Fieldmark__15_2595517207"/>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595517207"/>
            <w:bookmarkStart w:id="33" w:name="__Fieldmark__16_259551720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595517207"/>
            <w:bookmarkStart w:id="35" w:name="__Fieldmark__17_2595517207"/>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2595517207"/>
            <w:bookmarkStart w:id="37" w:name="__Fieldmark__18_2595517207"/>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3:38:00Z</dcterms:created>
  <dc:creator>DSE</dc:creator>
  <dc:description/>
  <dc:language>en-US</dc:language>
  <cp:lastModifiedBy>Zinogazi Ntsele</cp:lastModifiedBy>
  <cp:lastPrinted>2017-06-01T15:39:00Z</cp:lastPrinted>
  <dcterms:modified xsi:type="dcterms:W3CDTF">2017-06-01T13:48: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