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600364018"/>
      <w:bookmarkStart w:id="1" w:name="__Fieldmark__0_60036401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600364018"/>
      <w:bookmarkStart w:id="3" w:name="__Fieldmark__1_60036401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600364018"/>
      <w:bookmarkStart w:id="5" w:name="__Fieldmark__2_60036401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600364018"/>
      <w:bookmarkStart w:id="7" w:name="__Fieldmark__3_60036401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600364018"/>
      <w:bookmarkStart w:id="9" w:name="__Fieldmark__4_60036401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600364018"/>
      <w:bookmarkStart w:id="11" w:name="__Fieldmark__5_600364018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600364018"/>
      <w:bookmarkStart w:id="13" w:name="__Fieldmark__6_600364018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600364018"/>
      <w:bookmarkStart w:id="15" w:name="__Fieldmark__7_600364018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