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16491081"/>
      <w:bookmarkStart w:id="1" w:name="__Fieldmark__0_101649108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16491081"/>
      <w:bookmarkStart w:id="3" w:name="__Fieldmark__1_101649108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16491081"/>
      <w:bookmarkStart w:id="5" w:name="__Fieldmark__2_101649108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16491081"/>
      <w:bookmarkStart w:id="7" w:name="__Fieldmark__3_101649108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16491081"/>
      <w:bookmarkStart w:id="9" w:name="__Fieldmark__4_101649108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016491081"/>
      <w:bookmarkStart w:id="11" w:name="__Fieldmark__5_1016491081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1016491081"/>
      <w:bookmarkStart w:id="13" w:name="__Fieldmark__6_1016491081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1016491081"/>
      <w:bookmarkStart w:id="15" w:name="__Fieldmark__7_1016491081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