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57124203"/>
      <w:bookmarkStart w:id="1" w:name="__Fieldmark__0_425712420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57124203"/>
      <w:bookmarkStart w:id="3" w:name="__Fieldmark__1_425712420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57124203"/>
      <w:bookmarkStart w:id="5" w:name="__Fieldmark__2_425712420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257124203"/>
      <w:bookmarkStart w:id="7" w:name="__Fieldmark__3_425712420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257124203"/>
      <w:bookmarkStart w:id="9" w:name="__Fieldmark__4_425712420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4257124203"/>
      <w:bookmarkStart w:id="11" w:name="__Fieldmark__5_4257124203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4257124203"/>
      <w:bookmarkStart w:id="13" w:name="__Fieldmark__6_4257124203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4257124203"/>
      <w:bookmarkStart w:id="15" w:name="__Fieldmark__7_4257124203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