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51659546"/>
      <w:bookmarkStart w:id="1" w:name="__Fieldmark__0_125165954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51659546"/>
      <w:bookmarkStart w:id="3" w:name="__Fieldmark__1_125165954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251659546"/>
      <w:bookmarkStart w:id="5" w:name="__Fieldmark__2_125165954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251659546"/>
      <w:bookmarkStart w:id="7" w:name="__Fieldmark__3_125165954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251659546"/>
      <w:bookmarkStart w:id="9" w:name="__Fieldmark__4_125165954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251659546"/>
      <w:bookmarkStart w:id="11" w:name="__Fieldmark__5_1251659546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1251659546"/>
      <w:bookmarkStart w:id="13" w:name="__Fieldmark__6_1251659546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1251659546"/>
      <w:bookmarkStart w:id="15" w:name="__Fieldmark__7_1251659546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