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782821177"/>
      <w:bookmarkStart w:id="1" w:name="__Fieldmark__0_378282117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782821177"/>
      <w:bookmarkStart w:id="3" w:name="__Fieldmark__1_378282117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782821177"/>
      <w:bookmarkStart w:id="5" w:name="__Fieldmark__2_378282117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782821177"/>
      <w:bookmarkStart w:id="7" w:name="__Fieldmark__3_378282117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782821177"/>
      <w:bookmarkStart w:id="9" w:name="__Fieldmark__4_378282117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3782821177"/>
      <w:bookmarkStart w:id="11" w:name="__Fieldmark__5_3782821177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3782821177"/>
      <w:bookmarkStart w:id="13" w:name="__Fieldmark__6_3782821177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3782821177"/>
      <w:bookmarkStart w:id="15" w:name="__Fieldmark__7_3782821177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