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23746565"/>
            <w:bookmarkStart w:id="1" w:name="__Fieldmark__0_20237465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23746565"/>
            <w:bookmarkStart w:id="3" w:name="__Fieldmark__1_20237465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23746565"/>
            <w:bookmarkStart w:id="5" w:name="__Fieldmark__2_20237465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23746565"/>
            <w:bookmarkStart w:id="7" w:name="__Fieldmark__3_20237465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23746565"/>
            <w:bookmarkStart w:id="9" w:name="__Fieldmark__4_202374656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23746565"/>
            <w:bookmarkStart w:id="11" w:name="__Fieldmark__5_202374656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23746565"/>
            <w:bookmarkStart w:id="13" w:name="__Fieldmark__6_202374656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23746565"/>
            <w:bookmarkStart w:id="15" w:name="__Fieldmark__7_20237465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23746565"/>
            <w:bookmarkStart w:id="17" w:name="__Fieldmark__8_202374656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23746565"/>
            <w:bookmarkStart w:id="19" w:name="__Fieldmark__9_20237465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23746565"/>
            <w:bookmarkStart w:id="21" w:name="__Fieldmark__10_202374656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23746565"/>
            <w:bookmarkStart w:id="23" w:name="__Fieldmark__11_202374656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23746565"/>
            <w:bookmarkStart w:id="25" w:name="__Fieldmark__12_202374656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23746565"/>
            <w:bookmarkStart w:id="27" w:name="__Fieldmark__13_202374656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23746565"/>
            <w:bookmarkStart w:id="29" w:name="__Fieldmark__14_202374656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23746565"/>
            <w:bookmarkStart w:id="31" w:name="__Fieldmark__15_202374656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23746565"/>
            <w:bookmarkStart w:id="33" w:name="__Fieldmark__16_20237465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23746565"/>
            <w:bookmarkStart w:id="35" w:name="__Fieldmark__17_202374656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023746565"/>
            <w:bookmarkStart w:id="37" w:name="__Fieldmark__18_202374656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