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91472717"/>
            <w:bookmarkStart w:id="1" w:name="__Fieldmark__0_69147271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91472717"/>
            <w:bookmarkStart w:id="3" w:name="__Fieldmark__1_69147271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91472717"/>
            <w:bookmarkStart w:id="5" w:name="__Fieldmark__2_69147271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91472717"/>
            <w:bookmarkStart w:id="7" w:name="__Fieldmark__3_69147271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91472717"/>
            <w:bookmarkStart w:id="9" w:name="__Fieldmark__4_69147271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91472717"/>
            <w:bookmarkStart w:id="11" w:name="__Fieldmark__5_69147271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91472717"/>
            <w:bookmarkStart w:id="13" w:name="__Fieldmark__6_69147271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91472717"/>
            <w:bookmarkStart w:id="15" w:name="__Fieldmark__7_69147271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