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650"/>
        <w:gridCol w:w="1934"/>
      </w:tblGrid>
      <w:tr>
        <w:trPr>
          <w:trHeight w:val="8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Level Descriptions  with clause references to either the Agreement or Annexure 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Service Level Failures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Credits (expressed as a percentage of the total Amount at Risk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697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RINTING MONITORING </w:t>
            </w:r>
          </w:p>
        </w:tc>
      </w:tr>
      <w:tr>
        <w:trPr>
          <w:trHeight w:val="1439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(“SP”) must submit email summaries of print articles with relevant Keywords three (3) times a day, namely at: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08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2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6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1.4.1 of Annexure A)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actual articles must be attached to the above mentioned email summaries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one (1) email summary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556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two (2) email summaries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Email summaries have been submitted but without the print articles attach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385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make print articles with relevant Keywords available to SARS via a secure electronic portal that is available twenty four (24) hours a day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s 1.3 and 1.4.2 of Annexure A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containing relevant print articles not available for more than two (2) hours during any given day, but not exceeding four (4) hour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38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containing relevant print articles not available for more than four (4) hours during any given day, but not exceeding six (6) hours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1732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containing relevant print articles not available for more than six (6) hours during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3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38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ecure electronic portal available but print articles on any given day have not been upload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385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BROADCAST MONITORIN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email summaries of broadcast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 (video and audio clips)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items with relevant Keywords three (3) times a day, namely at: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08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2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6h00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4.1 of Annexure A)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one (1) email summary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 %</w:t>
            </w:r>
          </w:p>
        </w:tc>
      </w:tr>
      <w:tr>
        <w:trPr>
          <w:trHeight w:val="46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two (2) email summaries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Email summaries have been submitted but without the broadcast items attach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885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end a SMS notification to designated SARS officials of significant radio and television broadcasts, in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 accordance with the Keywords, and/or relating to other major issues or senior officials of SARS or the Minister / Deputy Minister of Finance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3 of Annexure A)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fails to send SMS notifications to designated SARS staff in respect of two (2) or more significant broadcasts,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ZA"/>
              </w:rPr>
              <w:t xml:space="preserve">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55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make copies of radio or television broadcast items with relevant Keywords available to SARS via a secure electronic portal for download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4.2 of Annexure 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Failure to make a broadcast item available on the secure electronic portal on three (3) occasions in any given month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15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Failure to make a broadcast item available on the secure electronic portal on five (5) occasions in any given month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841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Failure to make a broadcast item available on the secure electronic portal on three (3) occasions in any given month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30%</w:t>
            </w:r>
          </w:p>
        </w:tc>
      </w:tr>
      <w:tr>
        <w:trPr>
          <w:trHeight w:val="1692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>The Service Provider must provide a CD archive to SARS within forty eight (48) hours after the broadcast, if SARS specifically requests same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2.4.3 of Annexure 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D archive submitted less than 24 hours after the request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1603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D archive submitted less than 48 hours, but more than 24 hours after the request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D archive submitted more than 72 hours after the request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ONLINE MONITORING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1491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ervice Provider must provide SARS with daily summaries of relevant online articles / publications, as well as posts and comments on social media three (3) times a day,</w:t>
            </w:r>
            <w:r>
              <w:rPr>
                <w:rFonts w:cs="Arial" w:ascii="Arial" w:hAnsi="Arial"/>
                <w:bCs/>
                <w:sz w:val="22"/>
                <w:szCs w:val="22"/>
                <w:lang w:val="en-ZA"/>
              </w:rPr>
              <w:t xml:space="preserve"> namely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8am, 12pm and 4pm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lause 3.3 of Annexure 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one (1) email summary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278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SP submits only two (2) email summaries on any given day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1692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Email summaries have been submitted but without the online articles or posts or comments on social media attach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EDIA ANALYSIS AND TREND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a weekly, monthly, quarterly, annual and per ad hoc request Media Content Analysis Report to SARS within the prescribed periods.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4.2 of Annexure 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46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48 hours, but more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46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more than 72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765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an Annual Media Content Analysis Report to SARS within fourteen (14) working days after the end of SARS’s financial year (i.e. 31 March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4.2 and 4.3 of Annexure 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76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48 hours, but more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239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more than 72 hours after the prescribed deadlin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PECIAL REPORT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557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provide SARS, within seven (7) working days after the end of the prescribed period, with the following comprehensive reports: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  <w:t>Annual tax season for individuals;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ind w:left="709" w:hanging="42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  <w:t>Annual tax season for employers; and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ZA"/>
              </w:rPr>
              <w:t xml:space="preserve">Annual Revenue Announcement at the end of the financial year (March) to be delivered within seven (7) working days after the announcemen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5.1 of Annexure 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53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less than 48 hours, but more than 24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1299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more than 72 hours after the prescribed deadlin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535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ERFORMANCE MONITORING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>
          <w:trHeight w:val="1490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submit a Monthly Performance Report within six (6) Business Days after the end of each month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lause 8.2.1.3 of the Service Agreement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)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less than 24 hours after the prescribed deadlin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1694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less than 48 hours, but more than 24 hours after the prescribed deadlin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758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more than 72 hours after the prescribed deadlin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70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No Monthly Performance Report is submitte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0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535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Monthly Performance Report must include all the items covered in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Clauses 8.2.1.5.1 to 8.2.1.5.3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of the Service Agreement. </w:t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is not complet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6"/>
        <w:szCs w:val="16"/>
        <w:lang w:val="en-ZA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476642" o:spid="shape_0" fillcolor="silver" stroked="f" o:allowincell="f" style="position:absolute;margin-left:-51.3pt;margin-top:305.2pt;width:527.8pt;height:9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16"/>
        <w:szCs w:val="16"/>
        <w:lang w:val="en-ZA"/>
      </w:rPr>
      <w:t>Annexure B2</w:t>
    </w:r>
    <w:r>
      <w:rPr/>
      <w:t xml:space="preserve"> 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n-ZA"/>
      </w:rPr>
      <w:t>Service Level Descriptions and Service Credits</w:t>
    </w:r>
  </w:p>
  <w:p>
    <w:pPr>
      <w:pStyle w:val="Header"/>
      <w:rPr>
        <w:rFonts w:ascii="Arial" w:hAnsi="Arial" w:cs="Arial"/>
        <w:b/>
        <w:b/>
        <w:sz w:val="16"/>
        <w:szCs w:val="16"/>
        <w:lang w:val="en-ZA"/>
      </w:rPr>
    </w:pPr>
    <w:r>
      <w:rPr>
        <w:rFonts w:cs="Arial" w:ascii="Arial" w:hAnsi="Arial"/>
        <w:b/>
        <w:sz w:val="16"/>
        <w:szCs w:val="16"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3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26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99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2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5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38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11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44" w:hanging="180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9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sz w:val="20"/>
      <w:szCs w:val="2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cs="Times New Roman"/>
      <w:lang w:val="en-A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06:00Z</dcterms:created>
  <dc:creator>Modise</dc:creator>
  <dc:description/>
  <cp:keywords/>
  <dc:language>en-US</dc:language>
  <cp:lastModifiedBy>Bethuel Sivhada</cp:lastModifiedBy>
  <cp:lastPrinted>2017-05-08T09:09:00Z</cp:lastPrinted>
  <dcterms:modified xsi:type="dcterms:W3CDTF">2017-06-05T10:16:00Z</dcterms:modified>
  <cp:revision>4</cp:revision>
  <dc:subject/>
  <dc:title/>
</cp:coreProperties>
</file>