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oup 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>
          <w:rFonts w:ascii="Arial Narrow" w:hAnsi="Arial Narrow" w:cs="Arial"/>
          <w:b/>
          <w:b/>
          <w:bCs/>
          <w:lang w:val="en-ZA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" w:ascii="Arial Narrow" w:hAnsi="Arial Narrow"/>
          <w:b/>
          <w:bCs/>
          <w:lang w:val="en-ZA"/>
        </w:rPr>
        <w:t xml:space="preserve">PROVISION OF MEDIA MONITORING AND ANALYSIS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 xml:space="preserve">  </w:t>
      </w:r>
      <w:r>
        <w:rPr>
          <w:rFonts w:cs="Arial" w:ascii="Arial Narrow" w:hAnsi="Arial Narrow"/>
          <w:b/>
          <w:bCs/>
          <w:lang w:val="en-ZA"/>
        </w:rPr>
        <w:t xml:space="preserve">SERVICES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</w:t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en-GB"/>
        </w:rPr>
        <w:t>RFP 0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847646752"/>
      <w:bookmarkStart w:id="1" w:name="__Fieldmark__0_384764675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847646752"/>
      <w:bookmarkStart w:id="3" w:name="__Fieldmark__1_384764675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847646752"/>
      <w:bookmarkStart w:id="5" w:name="__Fieldmark__2_384764675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847646752"/>
      <w:bookmarkStart w:id="7" w:name="__Fieldmark__3_384764675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847646752"/>
      <w:bookmarkStart w:id="9" w:name="__Fieldmark__4_3847646752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b/>
          <w:bCs/>
          <w:lang w:val="en-ZA"/>
        </w:rPr>
        <w:t xml:space="preserve">PROVISION OF MEDIA MONITORING AND ANALYSIS SERVICES </w:t>
      </w:r>
    </w:p>
    <w:p>
      <w:pPr>
        <w:pStyle w:val="Normal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b/>
          <w:bCs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7-05-09T06:59:00Z</cp:lastPrinted>
  <dcterms:modified xsi:type="dcterms:W3CDTF">2017-05-09T10:13:00Z</dcterms:modified>
  <cp:revision>12</cp:revision>
  <dc:subject/>
  <dc:title>Annexure ‘D’</dc:title>
</cp:coreProperties>
</file>