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9121332"/>
            <w:bookmarkStart w:id="1" w:name="__Fieldmark__0_35491213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9121332"/>
            <w:bookmarkStart w:id="3" w:name="__Fieldmark__1_35491213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9121332"/>
            <w:bookmarkStart w:id="5" w:name="__Fieldmark__2_35491213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9121332"/>
            <w:bookmarkStart w:id="7" w:name="__Fieldmark__3_35491213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9121332"/>
            <w:bookmarkStart w:id="9" w:name="__Fieldmark__4_354912133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9121332"/>
            <w:bookmarkStart w:id="11" w:name="__Fieldmark__5_354912133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9121332"/>
            <w:bookmarkStart w:id="13" w:name="__Fieldmark__6_354912133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9121332"/>
            <w:bookmarkStart w:id="15" w:name="__Fieldmark__7_35491213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9121332"/>
            <w:bookmarkStart w:id="17" w:name="__Fieldmark__8_354912133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9121332"/>
            <w:bookmarkStart w:id="19" w:name="__Fieldmark__9_35491213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9121332"/>
            <w:bookmarkStart w:id="21" w:name="__Fieldmark__10_354912133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9121332"/>
            <w:bookmarkStart w:id="23" w:name="__Fieldmark__11_354912133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9121332"/>
            <w:bookmarkStart w:id="25" w:name="__Fieldmark__12_354912133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9121332"/>
            <w:bookmarkStart w:id="27" w:name="__Fieldmark__13_354912133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9121332"/>
            <w:bookmarkStart w:id="29" w:name="__Fieldmark__14_354912133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9121332"/>
            <w:bookmarkStart w:id="31" w:name="__Fieldmark__15_354912133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9121332"/>
            <w:bookmarkStart w:id="33" w:name="__Fieldmark__16_35491213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9121332"/>
            <w:bookmarkStart w:id="35" w:name="__Fieldmark__17_354912133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549121332"/>
            <w:bookmarkStart w:id="37" w:name="__Fieldmark__18_354912133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