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430015973"/>
            <w:bookmarkStart w:id="1" w:name="__Fieldmark__0_243001597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430015973"/>
            <w:bookmarkStart w:id="3" w:name="__Fieldmark__1_243001597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430015973"/>
            <w:bookmarkStart w:id="5" w:name="__Fieldmark__2_243001597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430015973"/>
            <w:bookmarkStart w:id="7" w:name="__Fieldmark__3_243001597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430015973"/>
            <w:bookmarkStart w:id="9" w:name="__Fieldmark__4_243001597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430015973"/>
            <w:bookmarkStart w:id="11" w:name="__Fieldmark__5_243001597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430015973"/>
            <w:bookmarkStart w:id="13" w:name="__Fieldmark__6_243001597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430015973"/>
            <w:bookmarkStart w:id="15" w:name="__Fieldmark__7_243001597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