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szCs w:val="24"/>
        </w:rPr>
      </w:pPr>
      <w:r>
        <w:rPr>
          <w:rFonts w:cs="Times New Roman" w:ascii="Times New Roman" w:hAnsi="Times New Roman"/>
          <w:szCs w:val="24"/>
        </w:rPr>
        <w:t>PROPOSED GIYANI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 xml:space="preserve">PRIME RATED DIESEL GENERATOR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2"/>
          <w:szCs w:val="28"/>
          <w:lang w:val="en-GB"/>
        </w:rPr>
      </w:pPr>
      <w:r>
        <w:rPr>
          <w:rFonts w:cs="Times New Roman" w:ascii="Times New Roman" w:hAnsi="Times New Roman"/>
          <w:b/>
          <w:bCs/>
          <w:sz w:val="22"/>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0"/>
          <w:szCs w:val="28"/>
          <w:lang w:val="en-GB"/>
        </w:rPr>
      </w:pPr>
      <w:r>
        <w:rPr>
          <w:rFonts w:cs="Times New Roman" w:ascii="Times New Roman" w:hAnsi="Times New Roman"/>
          <w:b/>
          <w:bCs/>
          <w:sz w:val="20"/>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r>
    </w:p>
    <w:p>
      <w:pPr>
        <w:pStyle w:val="Heading2"/>
        <w:rPr>
          <w:rFonts w:ascii="Times New Roman" w:hAnsi="Times New Roman" w:cs="Times New Roman"/>
        </w:rPr>
      </w:pPr>
      <w:r>
        <w:rPr>
          <w:rFonts w:cs="Times New Roman" w:ascii="Times New Roman" w:hAnsi="Times New Roman"/>
        </w:rPr>
        <w:t>SECTION F:</w:t>
        <w:tab/>
        <w:t xml:space="preserve"> BILLS OF QUANTITI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b/>
          <w:bCs/>
          <w:sz w:val="20"/>
          <w:u w:val="single"/>
        </w:rPr>
        <w:t>ITEM</w:t>
      </w:r>
      <w:r>
        <w:rPr>
          <w:rFonts w:cs="Times New Roman" w:ascii="Times New Roman" w:hAnsi="Times New Roman"/>
          <w:b/>
          <w:bCs/>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w:t>
        <w:tab/>
        <w:tab/>
        <w:tab/>
        <w:t>GENERAL</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2.</w:t>
        <w:tab/>
        <w:tab/>
        <w:tab/>
        <w:t>VAR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3.</w:t>
        <w:tab/>
        <w:tab/>
        <w:tab/>
        <w:t>ORDERING</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4.</w:t>
        <w:tab/>
        <w:tab/>
        <w:tab/>
        <w:t>PROVISIONAL SUM</w:t>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5.</w:t>
        <w:tab/>
        <w:tab/>
        <w:tab/>
        <w:t>DEV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6.</w:t>
        <w:tab/>
        <w:tab/>
        <w:tab/>
        <w:t>UNIT RATE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7.</w:t>
        <w:tab/>
        <w:tab/>
        <w:tab/>
        <w:t>DESCRIPTION OF ITEMS TO BE MEASURED</w:t>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8.</w:t>
        <w:tab/>
        <w:tab/>
        <w:tab/>
        <w:t>BILLS OF QUANTITIES</w:t>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b/>
          <w:sz w:val="20"/>
        </w:rPr>
        <w:t xml:space="preserve">1. </w:t>
        <w:tab/>
        <w:tab/>
        <w:t>GENERAL</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1</w:t>
        <w:tab/>
        <w:tab/>
        <w:t xml:space="preserve"> Bill Pag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 Bills of Quantities contain pages numbered consecutively. Before the Tenderer submits his tender, he should check the number of pages, and if any are found missing or duplicated, or the figures or writing indistinct, or the Bills of Quantities contain any obvious errors, he should apply to the Client at once and have the same rectified, as no liability whatsoever will be admitted by the Employer in respect of errors in the tender due to the foregoing.</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2 </w:t>
        <w:tab/>
        <w:tab/>
        <w:t>Specification</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se Bills of Quantities form part of and must be read in conjunction with the Specification, which document contains the full description of the work to be done and materials and equipment to be used and unless otherwise described in the Bill of Quantities, reference should be made to the Specification for the full meaning of the descriptions of work to be done and materials and equipment to be used in this serv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3 </w:t>
        <w:tab/>
        <w:tab/>
        <w:t>Tender Pr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0"/>
        </w:rPr>
        <w:t>The total tender price shall constitute the contract Price of the successful Tenderer.  Tenderers are advised to check their item extensions and total additions, as no claim for arithmetical errors will be consid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4 </w:t>
        <w:tab/>
        <w:tab/>
        <w:t>Alter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No alterations, erasure or addition is to be made in the text of Bills of Quantities.  Should any alteration, erasure or addition be made, it will not be recognized but the original wording of the Bills of Quantities will be adhered to.</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5 </w:t>
        <w:tab/>
        <w:tab/>
        <w:t>Adjustment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rPr>
      </w:pPr>
      <w:r>
        <w:rPr>
          <w:rFonts w:cs="Times New Roman" w:ascii="Times New Roman" w:hAnsi="Times New Roman"/>
          <w:sz w:val="20"/>
        </w:rPr>
        <w:t>The priced Bills of Quantities of the successful tenderer will be checked and the Employer reserves the right to call for adjustments to any individual price and to rectify any discrepancy whilst the total tender price as submitted remains unalt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1.6</w:t>
        <w:tab/>
        <w:t xml:space="preserve"> </w:t>
        <w:tab/>
        <w:t>Responsibility</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u w:val="single"/>
        </w:rPr>
      </w:pPr>
      <w:r>
        <w:rPr>
          <w:rFonts w:cs="Times New Roman" w:ascii="Times New Roman" w:hAnsi="Times New Roman"/>
          <w:sz w:val="20"/>
        </w:rPr>
        <w:t xml:space="preserve">The responsibility for the accuracy of the quantities written in schedules remains with the person who prepared the Bills.  The tenderers shall be relieved of responsibility of measuring quantities at the tender stage, and the tendered sum submitted shall be in respect of the quantities set out in the schedules, although he will be required to make his assessment of items such as brackets, fixings, etc., from details stated in the Bills and shall include in the item prices small installation materials as are required for the complete installation in accordance with the Specification.  The successful tenderer shall notify the Engineer within 28 days after appointment or signing the contract of any discrepancies between the drawings, specifications and Bills of Quantities.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2. </w:t>
        <w:tab/>
        <w:tab/>
        <w:t>VARI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2.1 </w:t>
        <w:tab/>
        <w:tab/>
        <w:t>Scope of Work</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rPr>
      </w:pPr>
      <w:r>
        <w:rPr>
          <w:rFonts w:cs="Times New Roman" w:ascii="Times New Roman" w:hAnsi="Times New Roman"/>
        </w:rPr>
        <w:t>Variations in the scope and extent of the work included in the Bills shall be allowed to meet the Employer’s requirements and shall be measured and costed at rates entered in the Bills, where appropriate and shall form an addition to or reduction from the total of the Bills.  Any items or variations for which rates have not been included in the Bills shall be agreed and priced as non-scheduled items in accordance with the provisions of the contract.</w:t>
      </w:r>
    </w:p>
    <w:p>
      <w:pPr>
        <w:pStyle w:val="TextBody"/>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numPr>
          <w:ilvl w:val="1"/>
          <w:numId w:val="2"/>
        </w:numPr>
        <w:jc w:val="both"/>
        <w:rPr>
          <w:rFonts w:ascii="Times New Roman" w:hAnsi="Times New Roman" w:cs="Times New Roman"/>
          <w:b/>
          <w:b/>
          <w:sz w:val="20"/>
        </w:rPr>
      </w:pPr>
      <w:r>
        <w:rPr>
          <w:rFonts w:cs="Times New Roman" w:ascii="Times New Roman" w:hAnsi="Times New Roman"/>
          <w:b/>
          <w:sz w:val="20"/>
        </w:rPr>
        <w:t>Cost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he rules governing the extent and costing or the variations shall be those provided for in the Schedule of Information. Variations to planning before the work has been executed shall be priced as before.  Alterations to work already executed cannot necessarily be priced as above and must be reviewed on its merit. The appropriate portion of the Preliminary and General Sum is to be adjusted proportionately to the net additions or omissions of the variations to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w:t>
        <w:tab/>
        <w:t>ORDER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he quantities in these specifications and Bills of Quantities are to be used for ordering materials.</w:t>
      </w:r>
    </w:p>
    <w:p>
      <w:pPr>
        <w:pStyle w:val="Normal"/>
        <w:widowControl w:val="false"/>
        <w:rPr>
          <w:rFonts w:ascii="Times New Roman" w:hAnsi="Times New Roman" w:cs="Times New Roman"/>
          <w:b/>
          <w:b/>
          <w:sz w:val="20"/>
        </w:rPr>
      </w:pPr>
      <w:r>
        <w:rPr>
          <w:rFonts w:cs="Times New Roman" w:ascii="Times New Roman" w:hAnsi="Times New Roman"/>
          <w:b/>
          <w:sz w:val="20"/>
        </w:rPr>
      </w:r>
    </w:p>
    <w:p>
      <w:pPr>
        <w:pStyle w:val="Normal"/>
        <w:widowControl w:val="false"/>
        <w:rPr>
          <w:rFonts w:ascii="Times New Roman" w:hAnsi="Times New Roman" w:cs="Times New Roman"/>
          <w:b/>
          <w:b/>
          <w:sz w:val="20"/>
          <w:u w:val="single"/>
        </w:rPr>
      </w:pPr>
      <w:r>
        <w:rPr>
          <w:rFonts w:cs="Times New Roman" w:ascii="Times New Roman" w:hAnsi="Times New Roman"/>
          <w:b/>
          <w:sz w:val="20"/>
        </w:rPr>
        <w:t xml:space="preserve">4. </w:t>
        <w:tab/>
        <w:t>PROVISIONAL SUM</w:t>
      </w:r>
    </w:p>
    <w:p>
      <w:pPr>
        <w:pStyle w:val="Normal"/>
        <w:widowControl w:val="false"/>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All Provisional Sums shall be expended as directed by the Engineer and any balance remaining shall be deducted from the amount of the contract sum. All items described as “Provisional” shall be measured as executed and paid for according to prices in the Bills of Quantities and any unexpected amounts shall be deducted from the amount of the contract sum.  No work for which “Provisional” items are provided shall be connected without written instructions from the Engineer.</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b/>
          <w:sz w:val="20"/>
        </w:rPr>
        <w:t>5.</w:t>
        <w:tab/>
      </w:r>
      <w:r>
        <w:rPr>
          <w:rFonts w:cs="Times New Roman" w:ascii="Times New Roman" w:hAnsi="Times New Roman"/>
          <w:sz w:val="20"/>
        </w:rPr>
        <w:t xml:space="preserve"> </w:t>
      </w:r>
      <w:r>
        <w:rPr>
          <w:rFonts w:cs="Times New Roman" w:ascii="Times New Roman" w:hAnsi="Times New Roman"/>
          <w:b/>
          <w:sz w:val="20"/>
        </w:rPr>
        <w:t>DEVIATIONS</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b/>
          <w:sz w:val="20"/>
        </w:rPr>
        <w:t>5.1</w:t>
        <w:tab/>
        <w:t>Substitution of Material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here specified material is reasonably impracticable to obtain when required for the contract, the Consulting Engineer will permit other reasonable suitable materials to be substituted and any difference in cost plus profit thereby involved shall be for the principal’s accoun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5.2</w:t>
        <w:tab/>
        <w:t xml:space="preserve"> Alternative Offer</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Tenderers are at liberty to propose alternative methods of installation, materials etc., if they consider such alternative to be advantageous in any respect.  Such offers shall, with their consequent price variations, be set out in covering letters submitted with their tender; tenders shall in all cases be to the Specification requirement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6.</w:t>
        <w:tab/>
        <w:t>UNIT RATES</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rFonts w:ascii="Times New Roman" w:hAnsi="Times New Roman" w:cs="Times New Roman"/>
          <w:sz w:val="20"/>
        </w:rPr>
      </w:pPr>
      <w:r>
        <w:rPr>
          <w:rFonts w:cs="Times New Roman" w:ascii="Times New Roman" w:hAnsi="Times New Roman"/>
          <w:sz w:val="20"/>
        </w:rPr>
        <w:t>Unless a separate rate for the supply and for the installation of any item is specifically called for, the supply and installation costs of any items shall be fully included in the unit price. The description of each item shall unless otherwise stated herein, be held to include making, conveying, and delivering, unloading, unpacking, hoisting, setting, fitting and fixing in position, cutting and waste, patterns, models, and templates, plant temporary works, return of packings, establishment charges, profit and all other obligations arising out of the conditions of the Contract.</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rPr>
        <w:t xml:space="preserve">7. </w:t>
        <w:tab/>
        <w:t>DESCRIPTION OF ITEMS TO BE MEASURED</w:t>
      </w:r>
    </w:p>
    <w:p>
      <w:pPr>
        <w:pStyle w:val="Normal"/>
        <w:widowControl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jc w:val="both"/>
        <w:rPr/>
      </w:pPr>
      <w:r>
        <w:rPr>
          <w:rFonts w:cs="Times New Roman" w:ascii="Times New Roman" w:hAnsi="Times New Roman"/>
          <w:sz w:val="20"/>
        </w:rPr>
        <w:t>Only major items have been scheduled but the work shall be provided complete and all items necessary for completion of the service in its entirety shall be allowed for and provided by the contractor, whether specified in detail or not, and no extra price will be considered for the provision thereof unless detailed by the Sub-contractor in his tender. Generally electrical items are described as follow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sz w:val="20"/>
        </w:rPr>
        <w:t>.</w:t>
      </w:r>
    </w:p>
    <w:p>
      <w:pPr>
        <w:pStyle w:val="Normal"/>
        <w:widowControl w:val="false"/>
        <w:jc w:val="both"/>
        <w:rPr>
          <w:rFonts w:ascii="Times New Roman" w:hAnsi="Times New Roman" w:cs="Times New Roman"/>
          <w:b/>
          <w:b/>
          <w:sz w:val="20"/>
        </w:rPr>
      </w:pPr>
      <w:r>
        <w:rPr>
          <w:rFonts w:cs="Times New Roman" w:ascii="Times New Roman" w:hAnsi="Times New Roman"/>
          <w:b/>
          <w:sz w:val="20"/>
        </w:rPr>
        <w:tab/>
        <w:t>Testing and Commissioning</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pPr>
      <w:r>
        <w:rPr>
          <w:rFonts w:cs="Times New Roman" w:ascii="Times New Roman" w:hAnsi="Times New Roman"/>
          <w:sz w:val="20"/>
        </w:rPr>
        <w:t>The Contractor shall include in his rates for testing and commissioning of the works to the complete satisfaction of the Consulting Engineer and the Employer.  This item shall include the submission of completed Test Certificates and attendance at inspection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t>BILL OF QUANTITIE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Font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mc:AlternateContent>
        <mc:Choice Requires="wps">
          <w:drawing>
            <wp:anchor behindDoc="1" distT="0" distB="0" distL="0" distR="0" simplePos="0" locked="0" layoutInCell="0" allowOverlap="1" relativeHeight="9">
              <wp:simplePos x="0" y="0"/>
              <wp:positionH relativeFrom="column">
                <wp:posOffset>-133350</wp:posOffset>
              </wp:positionH>
              <wp:positionV relativeFrom="paragraph">
                <wp:posOffset>-29210</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rFonts w:eastAsia="New York;Times New Roman"/>
      </w:rPr>
      <w:t xml:space="preserve"> </w:t>
    </w:r>
    <w:r>
      <w:rPr>
        <w:sz w:val="16"/>
        <w:szCs w:val="16"/>
        <w:lang w:val="en-US" w:eastAsia="en-US"/>
      </w:rPr>
      <w:t>Prime Rated Diesel Generator Plant Tender Document-</w:t>
    </w:r>
    <w:r>
      <w:rPr>
        <w:sz w:val="16"/>
        <w:szCs w:val="16"/>
      </w:rPr>
      <w:t>-</w:t>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pPr>
    <w:r>
      <w:rPr>
        <w:sz w:val="16"/>
        <w:szCs w:val="16"/>
      </w:rPr>
      <w:t>Section F –Bill of Quantities Notes</w:t>
      <w:tab/>
      <w:tab/>
      <w:t xml:space="preserve">                                                                                                           Nov 2015</w:t>
      <w:tab/>
      <w:tab/>
    </w:r>
  </w:p>
  <w:p>
    <w:pPr>
      <w:pStyle w:val="Normal"/>
      <w:rPr/>
    </w:pPr>
    <w:r>
      <w:rPr>
        <w:rFonts w:eastAsia="Arial" w:cs="Arial" w:ascii="Arial" w:hAnsi="Arial"/>
        <w:b/>
        <w:bCs/>
        <w:i/>
        <w:sz w:val="20"/>
      </w:rPr>
      <w:t xml:space="preserve">  </w:t>
    </w:r>
    <w:r>
      <w:rPr>
        <w:rFonts w:cs="Arial" w:ascii="Arial" w:hAnsi="Arial"/>
        <w:b/>
        <w:bCs/>
        <w:i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
              <wp:simplePos x="0" y="0"/>
              <wp:positionH relativeFrom="column">
                <wp:posOffset>-133350</wp:posOffset>
              </wp:positionH>
              <wp:positionV relativeFrom="paragraph">
                <wp:posOffset>-29210</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rFonts w:eastAsia="New York;Times New Roman"/>
      </w:rPr>
      <w:t xml:space="preserve"> </w:t>
    </w:r>
    <w:r>
      <w:rPr>
        <w:sz w:val="16"/>
        <w:szCs w:val="16"/>
        <w:lang w:val="en-US" w:eastAsia="en-US"/>
      </w:rPr>
      <w:t>Prime Rated Diesel Generator Plant Tender Document-</w:t>
    </w:r>
    <w:r>
      <w:rPr>
        <w:sz w:val="16"/>
        <w:szCs w:val="16"/>
      </w:rPr>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pPr>
    <w:r>
      <w:rPr>
        <w:sz w:val="16"/>
        <w:szCs w:val="16"/>
      </w:rPr>
      <w:t>Section F –Bill of Quantities Notes</w:t>
      <w:tab/>
      <w:tab/>
      <w:t xml:space="preserve">                                                                                                           Nov 2015</w:t>
      <w:tab/>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Normal"/>
      <w:rPr>
        <w:rFonts w:ascii="Font1;Times New Roman" w:hAnsi="Font1;Times New Roman" w:cs="Font1;Times New Roman"/>
        <w:b/>
        <w:b/>
        <w:i/>
        <w:i/>
        <w:sz w:val="18"/>
        <w:lang w:val="en-US" w:eastAsia="en-US"/>
      </w:rPr>
    </w:pPr>
    <w:r>
      <w:rPr>
        <w:rFonts w:cs="Font1;Times New Roman" w:ascii="Font1;Times New Roman" w:hAnsi="Font1;Times New Roman"/>
        <w:b/>
        <w:i/>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22"/>
      <w:u w:val="single"/>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7:00Z</dcterms:created>
  <dc:creator>mecer</dc:creator>
  <dc:description/>
  <cp:keywords/>
  <dc:language>en-US</dc:language>
  <cp:lastModifiedBy>Johan Raath</cp:lastModifiedBy>
  <cp:lastPrinted>2011-09-14T09:58:00Z</cp:lastPrinted>
  <dcterms:modified xsi:type="dcterms:W3CDTF">2015-11-25T12:08:00Z</dcterms:modified>
  <cp:revision>31</cp:revision>
  <dc:subject/>
  <dc:title>GOVERNMENT OF THE REPUBLIC OF BOTSWANA</dc:title>
</cp:coreProperties>
</file>