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OUTH AFRICAN REVENUE SERVICES (SARS)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POSED HATFIELD GARDENS OFFICE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ECIFICATION AND SCHED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PRIME DIESEL GENERATOR PLANT INSTALLATION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bCs/>
          <w:sz w:val="20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ECTION E: SCHEDULE OF INFORMATION &amp; TECHNICAL SPECIFICATION SHEE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</w:rPr>
        <w:t>1.</w:t>
        <w:tab/>
        <w:t>TECHNICAL SPECIFICATION SHEETS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bookmarkStart w:id="0" w:name="QuickMark"/>
      <w:bookmarkEnd w:id="0"/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49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DERER’S OFF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ct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ufacture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nderer to provide detailed information including brochures for the equipment being offer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DIESEL GENERATOR TECHNICAL PARTICULAR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B: Particulars and guarantees of equipment to be supplied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IESEL ENGIN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units requi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odel numb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wo stroke or four strok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volutions at 100%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/min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and arrangement of cylinder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otal mass of set on bas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ing period to full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run-down tim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uel consumption under site condi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ull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¾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½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/>
            </w:pPr>
            <w:r>
              <w:rPr>
                <w:rFonts w:eastAsia="MT Extra" w:cs="MT Extra" w:ascii="MT Extra" w:hAnsi="MT Extra"/>
                <w:spacing w:val="-2"/>
                <w:sz w:val="18"/>
                <w:szCs w:val="18"/>
                <w:lang w:val="en-GB"/>
              </w:rPr>
              <w:t>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/kW.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uaranteed power output under site condi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1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commended lubricating o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allowance at on-site rating for engine-driven auxiliari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Radiator fa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Others (detail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ode of Operation (Prime/Continuous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Requiremen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perating rating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Net site rat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Standard rat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ol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oling mediu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commended coolant for closed circuit of engin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ethod of cooling, if one method prefer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heating element provided?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, details of: Pow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4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ive cold-start heating metho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Lubrica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motor driven lubricating oil priming pump to be fitted?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 separate oil cooler provided?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5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an auxiliary oil heater provided?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f Yes, power requiremen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spiration and Cooling Air Intake(s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 of air fil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tarting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7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ethod of start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Govern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overnor provid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overnor clas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 s accurac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egulation:</w:t>
              <w:tab/>
              <w:t>70% pressure charg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ab/>
              <w:t>100% naturally aspirat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ng-term accurac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.8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feedback metho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NSTRUMENTA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-driven tachometer</w:t>
              <w:tab/>
              <w:t>r/mi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temperature gauge</w:t>
              <w:tab/>
              <w:t>°C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uel oil pressure gauge</w:t>
              <w:tab/>
              <w:tab/>
              <w:t>kPa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ubricating oil pressure gauge</w:t>
              <w:tab/>
              <w:t>kPa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il temperature gauge</w:t>
              <w:tab/>
              <w:t>°C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er battery voltage</w:t>
              <w:tab/>
              <w:t>V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unning hour meter</w:t>
              <w:tab/>
              <w:t>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irty fitter indicator (if applicable)</w:t>
              <w:tab/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right" w:pos="4570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instrumentation recommended</w:t>
              <w:tab/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CONTROL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al start key/switc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hutdown in case of fi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GINE LABELL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rade of o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4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anger lab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4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nformation labe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ting plat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odel numb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ted outpu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V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short-circuit curren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uaranteed net continuous site rat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V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ower factor at net continuous site rat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ime intervals for applying load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phas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hase-to-phase/phase-to-neutral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…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../….. 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ange of adjustment of terminal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±………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equenc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Hz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minal spe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r/min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fficiency at unity/0.8 lag power fac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ull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¾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½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¼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citation metho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a)</w:t>
              <w:tab/>
              <w:t>Excitation voltage ran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ximum field control curren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Parallel operation (if required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1.1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eutral earthing metho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Prote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vercurrent and earth fault prote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2.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protec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labelling (adjacent to alternator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Danger lab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Terminal label and colour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Information labe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Rating plat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ransient output varia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voltage drop during a load step of …… kVA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frequency deviation during a load step of   ..… kVA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regulation percentages and current rating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herent regula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ind w:left="601" w:hanging="601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Maximum change of voltage from full load to no load without adjustment of the excitation contro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ng-term regulation at kVA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rom zero to stage 1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From stage 1 to stage 2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From stage 2 to zero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ransient regula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From zero to stage 1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From stage 1 to stage 2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From stage 2 to zero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5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continuous current rat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At minimum terminal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At rated terminal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At maximum terminal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5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constru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bearing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there special bearing and lubrication requirements?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If Yes, details of requiremen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If No, details of bearings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cool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5.6.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insulation clas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Sta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Ro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Exci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ECHANICAL BUIL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se fram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Lengt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Widt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quipment mounted on the base frame or separatel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cubicl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ay fuel tank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for starter mo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for control circui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2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accessori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verall mass of set (for lifting purposes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able entry posi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upling metho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Vibration damping mounting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6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nclosure (if applicable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ound-reduc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Weather prote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terial used for soundproof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rrosion-protected material used for the enclos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ternal illumination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6.6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verall dimensions and mas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Lengt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Widt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Heigh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Mas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ayout of proposed construction suppli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XHAUS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flow resistance of exhaus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P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 line dia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outlet noise lev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Ba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7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ilencer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Type/model numb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Dia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Lengt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Mas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g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7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terial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 line material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etails of expansion bellow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agg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ype of lagging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Thermal capabilities of lagging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WITCHGE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8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witchgear equipmen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quipment to be suppli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olt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equency 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ximum demand ammeter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kW 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volt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ammet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Mains isola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8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circuit breaker, detai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9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hangeover circuit breaker or contac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able termination termina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eutral and earth b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8.1.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equipment deemed necessary or recommend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CONTROL PANEL AND SYSTE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Mechanical constru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Panel heigh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mm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9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  <w:t>Protection alarms and indica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larm system, Principal requiremen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Type of display offer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Remote control and indication alarm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ngine alarm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Low oil press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High engine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c)</w:t>
              <w:tab/>
              <w:t>High bear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Low coolant/water leve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Engine overspeed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601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Engine start failure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h)</w:t>
              <w:tab/>
              <w:t>Engine running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i)</w:t>
              <w:tab/>
              <w:t>Day fuel tank low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j)</w:t>
              <w:tab/>
              <w:t>Engine management system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k)</w:t>
              <w:tab/>
              <w:t>Other alarm (including low battery voltage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lternator alarm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Over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b)</w:t>
              <w:tab/>
              <w:t>High wind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c)</w:t>
              <w:tab/>
              <w:t>High output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Low output 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Phase unbalanc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High/low frequenc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g)</w:t>
              <w:tab/>
              <w:t>Earth faul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h)</w:t>
              <w:tab/>
              <w:t>High bearing temperat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i)</w:t>
              <w:tab/>
              <w:t>Unbalanced loa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j)</w:t>
              <w:tab/>
              <w:t>Reverse pow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9.2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Princip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a)</w:t>
              <w:tab/>
              <w:t>Battery charger failur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b)</w:t>
              <w:tab/>
              <w:t>DC fa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c)</w:t>
              <w:tab/>
              <w:t>Mains fa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d)</w:t>
              <w:tab/>
              <w:t>Fire valve(s) operated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e)</w:t>
              <w:tab/>
              <w:t>Protection trip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  <w:t>f)</w:t>
              <w:tab/>
              <w:t>Protection off/norm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en-GB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g)</w:t>
              <w:tab/>
              <w:t>Alarm system failur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9.2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alarms, indications and controls: recommenda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9.2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alarms, indications and controls: recommendation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NTROL AND TIMERS FOR PRIME SE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ins fai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hangeover delay timer ran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…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. to …… s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ff-load run timer ran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0.4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n-load run timer range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1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IES AND BATTERY CHARGER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1.1</w:t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ies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tarter batter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and alarm batterie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)</w:t>
              <w:tab/>
              <w:t>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 battery (if required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)</w:t>
              <w:tab/>
              <w:t>Typ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)</w:t>
              <w:tab/>
              <w:t>Manufactur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V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)</w:t>
              <w:tab/>
              <w:t>Voltag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h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)</w:t>
              <w:tab/>
              <w:t>Capacity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)</w:t>
              <w:tab/>
              <w:t>Loca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)</w:t>
              <w:tab/>
              <w:t>Purpos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1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Battery charg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EARTH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Alternator neutral earth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Battery earth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2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negative pole earthed to frame?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2.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s bypass earthing of bearings recommended and provided?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RROSION PROTECTION AND FINISH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nal colour of finish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Fram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closure (if applicable)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V switchge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panel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3.1.7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RE PROTEC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Fire dampers: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Intak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4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xhaus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4.2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ther fire prevention/control method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5</w:t>
            </w:r>
          </w:p>
        </w:tc>
        <w:tc>
          <w:tcPr>
            <w:tcW w:w="4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PARES AND SPECIAL TOOLS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5.1</w:t>
            </w:r>
          </w:p>
        </w:tc>
        <w:tc>
          <w:tcPr>
            <w:tcW w:w="491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Confirmation that all spares will be available for ten years from equipment delivery</w:t>
            </w:r>
          </w:p>
        </w:tc>
        <w:tc>
          <w:tcPr>
            <w:tcW w:w="308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ES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Type tests certificates f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iesel engine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Switchgear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Control equipmen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1.5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arm equipmen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Operational works test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Site tes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oise level requirement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peration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6.3.3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oad bank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6.4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ial tests: Infrared sca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Yes/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9"/>
        <w:gridCol w:w="30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Item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Descrip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1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  <w:t>MARKING/LABELLING/DOCUMENTATIO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Labelling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1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re labels language or pictorial type?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Documentation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.1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copies of O&amp;M Manual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7.2.2</w:t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Number of copies of works test certificates</w:t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28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RECOMMENDED PARTS AND SPARE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93"/>
        <w:gridCol w:w="40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TE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ESCRIPTION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ATALOGUE PART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 PART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 PART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UXILLIARIE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  <w:t>SCHEDULE OF RECOMMENDED TOOLS</w:t>
      </w:r>
    </w:p>
    <w:p>
      <w:pPr>
        <w:pStyle w:val="Normal"/>
        <w:tabs>
          <w:tab w:val="clear" w:pos="720"/>
          <w:tab w:val="left" w:pos="850" w:leader="none"/>
          <w:tab w:val="left" w:pos="1304" w:leader="none"/>
          <w:tab w:val="left" w:pos="2551" w:leader="none"/>
          <w:tab w:val="left" w:pos="4534" w:leader="none"/>
          <w:tab w:val="left" w:pos="5668" w:leader="none"/>
          <w:tab w:val="left" w:pos="7370" w:leader="none"/>
        </w:tabs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18"/>
          <w:szCs w:val="18"/>
          <w:lang w:val="en-GB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GB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93"/>
        <w:gridCol w:w="40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ITE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DESCRIPTION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fr-FR"/>
              </w:rPr>
              <w:t>CATALOGUE PART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ENGINE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LTERNATO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AUXILLIARIES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  <w:t>OTHER: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304" w:leader="none"/>
                <w:tab w:val="left" w:pos="2551" w:leader="none"/>
                <w:tab w:val="left" w:pos="4534" w:leader="none"/>
                <w:tab w:val="left" w:pos="5668" w:leader="none"/>
                <w:tab w:val="left" w:pos="737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cs="Helvetica"/>
        <w:i/>
        <w:i/>
        <w:sz w:val="16"/>
        <w:szCs w:val="16"/>
        <w:lang w:val="en-US" w:eastAsia="en-US"/>
      </w:rPr>
    </w:pPr>
    <w:r>
      <w:rPr>
        <w:rFonts w:cs="Helvetica" w:ascii="Helvetica" w:hAnsi="Helvetica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133350</wp:posOffset>
              </wp:positionH>
              <wp:positionV relativeFrom="paragraph">
                <wp:posOffset>142875</wp:posOffset>
              </wp:positionV>
              <wp:extent cx="6381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5pt;margin-top:1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  <w:t>Prime Generator Plant</w:t>
    </w:r>
    <w:r>
      <w:rPr>
        <w:sz w:val="16"/>
        <w:szCs w:val="16"/>
      </w:rPr>
      <w:t xml:space="preserve"> Tender Document</w:t>
      <w:tab/>
      <w:t xml:space="preserve">            Page 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   </w:t>
    </w:r>
    <w:r>
      <w:rPr>
        <w:sz w:val="16"/>
        <w:szCs w:val="16"/>
        <w:lang w:val="en-GB"/>
      </w:rPr>
      <w:t xml:space="preserve">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E Square Engineering (Pty) Ltd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ection E –Schedule of Information &amp; Technical Spec Sheets</w:t>
      <w:tab/>
      <w:tab/>
      <w:t xml:space="preserve">                                                                                                          </w:t>
    </w:r>
  </w:p>
  <w:p>
    <w:pPr>
      <w:pStyle w:val="Normal"/>
      <w:tabs>
        <w:tab w:val="clear" w:pos="720"/>
        <w:tab w:val="left" w:pos="3555" w:leader="none"/>
      </w:tabs>
      <w:rPr>
        <w:rFonts w:ascii="Arial" w:hAnsi="Arial" w:cs="Arial"/>
        <w:b/>
        <w:b/>
        <w:bCs/>
        <w:iCs/>
        <w:sz w:val="18"/>
        <w:szCs w:val="16"/>
      </w:rPr>
    </w:pPr>
    <w:r>
      <w:rPr>
        <w:rFonts w:cs="Arial" w:ascii="Arial" w:hAnsi="Arial"/>
        <w:b/>
        <w:bCs/>
        <w:iCs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Z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33350</wp:posOffset>
              </wp:positionH>
              <wp:positionV relativeFrom="paragraph">
                <wp:posOffset>-29210</wp:posOffset>
              </wp:positionV>
              <wp:extent cx="608457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0.5pt;margin-top:-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  <w:lang w:val="en-GB"/>
      </w:rPr>
      <w:t>Prime Generator Plant</w:t>
    </w:r>
    <w:r>
      <w:rPr>
        <w:sz w:val="16"/>
        <w:szCs w:val="16"/>
      </w:rPr>
      <w:t xml:space="preserve"> Tender Document-</w:t>
      <w:tab/>
      <w:t xml:space="preserve">            Page 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</w:t>
    </w:r>
    <w:r>
      <w:rPr>
        <w:sz w:val="16"/>
        <w:szCs w:val="16"/>
        <w:lang w:val="en-GB"/>
      </w:rPr>
      <w:t xml:space="preserve"> </w:t>
    </w:r>
  </w:p>
  <w:p>
    <w:pPr>
      <w:pStyle w:val="Footer"/>
      <w:rPr>
        <w:sz w:val="16"/>
        <w:szCs w:val="16"/>
        <w:lang w:val="en-ZA"/>
      </w:rPr>
    </w:pPr>
    <w:r>
      <w:rPr>
        <w:sz w:val="16"/>
        <w:szCs w:val="16"/>
      </w:rPr>
      <w:t>E Square Engineering (Pty) Ltd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ection E –Schedule of Information &amp; Technical Spec Sheets</w:t>
      <w:tab/>
      <w:tab/>
      <w:t xml:space="preserve">                                                                                                           </w:t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948" w:leader="none"/>
        <w:tab w:val="right" w:pos="8640" w:leader="none"/>
      </w:tabs>
      <w:jc w:val="center"/>
      <w:rPr>
        <w:rFonts w:ascii="Times New Roman" w:hAnsi="Times New Roman" w:cs="Times New Roman"/>
        <w:szCs w:val="24"/>
        <w:lang w:val="en-GB" w:eastAsia="en-US"/>
      </w:rPr>
    </w:pPr>
    <w:r>
      <w:rPr>
        <w:rFonts w:cs="Times New Roman" w:ascii="Times New Roman" w:hAnsi="Times New Roman"/>
        <w:szCs w:val="24"/>
        <w:lang w:val="en-ZA" w:eastAsia="en-US"/>
      </w:rPr>
      <w:drawing>
        <wp:inline distT="0" distB="0" distL="0" distR="0">
          <wp:extent cx="2604135" cy="65913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413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cs="Times New Roman" w:ascii="Times New Roman" w:hAnsi="Times New Roman"/>
        <w:sz w:val="16"/>
        <w:szCs w:val="16"/>
        <w:lang w:val="en-GB" w:eastAsia="en-US"/>
      </w:rPr>
      <w:t>Proposed new 150 kVA Prime generator for SARS Hatfield Gardens Off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948" w:leader="none"/>
        <w:tab w:val="right" w:pos="8640" w:leader="none"/>
      </w:tabs>
      <w:jc w:val="center"/>
      <w:rPr>
        <w:rFonts w:ascii="Times New Roman" w:hAnsi="Times New Roman" w:cs="Times New Roman"/>
        <w:szCs w:val="24"/>
        <w:lang w:val="en-GB" w:eastAsia="en-US"/>
      </w:rPr>
    </w:pPr>
    <w:r>
      <w:rPr>
        <w:rFonts w:cs="Times New Roman" w:ascii="Times New Roman" w:hAnsi="Times New Roman"/>
        <w:szCs w:val="24"/>
        <w:lang w:val="en-ZA" w:eastAsia="en-US"/>
      </w:rPr>
      <w:drawing>
        <wp:inline distT="0" distB="0" distL="0" distR="0">
          <wp:extent cx="2604135" cy="659130"/>
          <wp:effectExtent l="0" t="0" r="0" b="0"/>
          <wp:docPr id="2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413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cs="Times New Roman" w:ascii="Times New Roman" w:hAnsi="Times New Roman"/>
        <w:sz w:val="16"/>
        <w:szCs w:val="16"/>
        <w:lang w:val="en-GB" w:eastAsia="en-US"/>
      </w:rPr>
      <w:t>Proposed new 150 kVA prime generator for SARS Hatfield Gardens Off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rFonts w:ascii="Arial" w:hAnsi="Arial" w:cs="Arial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601" w:leader="none"/>
        <w:tab w:val="left" w:pos="850" w:leader="none"/>
        <w:tab w:val="left" w:pos="1304" w:leader="none"/>
        <w:tab w:val="left" w:pos="2551" w:leader="none"/>
        <w:tab w:val="left" w:pos="4534" w:leader="none"/>
        <w:tab w:val="left" w:pos="5668" w:leader="none"/>
        <w:tab w:val="left" w:pos="7370" w:leader="none"/>
      </w:tabs>
      <w:suppressAutoHyphens w:val="true"/>
      <w:spacing w:before="120" w:after="0"/>
      <w:jc w:val="both"/>
      <w:outlineLvl w:val="8"/>
    </w:pPr>
    <w:rPr>
      <w:rFonts w:ascii="Arial" w:hAnsi="Arial" w:cs="Arial"/>
      <w:b/>
      <w:bCs/>
      <w:spacing w:val="-2"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9z0">
    <w:name w:val="WW8NumSt9z0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2z0">
    <w:name w:val="WW8NumSt12z0"/>
    <w:qFormat/>
    <w:rPr>
      <w:b/>
    </w:rPr>
  </w:style>
  <w:style w:type="character" w:styleId="WW8NumSt13z0">
    <w:name w:val="WW8NumSt13z0"/>
    <w:qFormat/>
    <w:rPr>
      <w:b/>
    </w:rPr>
  </w:style>
  <w:style w:type="character" w:styleId="WW8NumSt14z0">
    <w:name w:val="WW8NumSt14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6z0">
    <w:name w:val="WW8NumSt16z0"/>
    <w:qFormat/>
    <w:rPr>
      <w:b/>
    </w:rPr>
  </w:style>
  <w:style w:type="character" w:styleId="WW8NumSt17z0">
    <w:name w:val="WW8NumSt17z0"/>
    <w:qFormat/>
    <w:rPr>
      <w:b/>
    </w:rPr>
  </w:style>
  <w:style w:type="character" w:styleId="WW8NumSt18z0">
    <w:name w:val="WW8NumSt18z0"/>
    <w:qFormat/>
    <w:rPr>
      <w:b/>
    </w:rPr>
  </w:style>
  <w:style w:type="character" w:styleId="WW8NumSt19z0">
    <w:name w:val="WW8NumSt19z0"/>
    <w:qFormat/>
    <w:rPr>
      <w:b/>
    </w:rPr>
  </w:style>
  <w:style w:type="character" w:styleId="WW8NumSt20z0">
    <w:name w:val="WW8NumSt20z0"/>
    <w:qFormat/>
    <w:rPr>
      <w:b/>
    </w:rPr>
  </w:style>
  <w:style w:type="character" w:styleId="WW8NumSt21z0">
    <w:name w:val="WW8NumSt21z0"/>
    <w:qFormat/>
    <w:rPr>
      <w:b/>
    </w:rPr>
  </w:style>
  <w:style w:type="character" w:styleId="WW8NumSt22z0">
    <w:name w:val="WW8NumSt22z0"/>
    <w:qFormat/>
    <w:rPr>
      <w:b/>
    </w:rPr>
  </w:style>
  <w:style w:type="character" w:styleId="WW8NumSt24z0">
    <w:name w:val="WW8NumSt24z0"/>
    <w:qFormat/>
    <w:rPr>
      <w:b/>
    </w:rPr>
  </w:style>
  <w:style w:type="character" w:styleId="WW8NumSt25z0">
    <w:name w:val="WW8NumSt25z0"/>
    <w:qFormat/>
    <w:rPr>
      <w:b/>
    </w:rPr>
  </w:style>
  <w:style w:type="character" w:styleId="WW8NumSt26z0">
    <w:name w:val="WW8NumSt26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sz w:val="24"/>
    </w:rPr>
  </w:style>
  <w:style w:type="character" w:styleId="Heading4Char">
    <w:name w:val="Heading 4 Char"/>
    <w:qFormat/>
    <w:rPr>
      <w:rFonts w:ascii="Arial" w:hAnsi="Arial" w:cs="Arial"/>
      <w:sz w:val="24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rFonts w:ascii="Arial" w:hAnsi="Arial" w:cs="Arial"/>
      <w:sz w:val="24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Arial" w:hAnsi="Arial" w:cs="Arial"/>
      <w:sz w:val="24"/>
    </w:rPr>
  </w:style>
  <w:style w:type="character" w:styleId="Heading9Char">
    <w:name w:val="Heading 9 Char"/>
    <w:qFormat/>
    <w:rPr>
      <w:rFonts w:ascii="Arial" w:hAnsi="Arial" w:cs="Arial"/>
      <w:b/>
      <w:bCs/>
      <w:spacing w:val="-2"/>
      <w:lang w:val="en-GB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Arial" w:hAnsi="Arial" w:cs="Arial"/>
      <w:sz w:val="24"/>
    </w:rPr>
  </w:style>
  <w:style w:type="character" w:styleId="FootnoteTextChar">
    <w:name w:val="Footnote Text Char"/>
    <w:qFormat/>
    <w:rPr>
      <w:rFonts w:ascii="Arial" w:hAnsi="Arial" w:cs="Arial"/>
      <w:sz w:val="24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0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Arial" w:hAnsi="Arial" w:cs="Arial"/>
      <w:sz w:val="20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0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Arial" w:hAnsi="Arial" w:cs="Arial"/>
      <w:sz w:val="20"/>
      <w:lang w:val="en-US"/>
    </w:rPr>
  </w:style>
  <w:style w:type="character" w:styleId="Technical3">
    <w:name w:val="Technical 3"/>
    <w:qFormat/>
    <w:rPr>
      <w:rFonts w:ascii="Arial" w:hAnsi="Arial" w:cs="Arial"/>
      <w:sz w:val="20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Arial" w:hAnsi="Arial" w:cs="Arial"/>
      <w:sz w:val="20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en-GB"/>
    </w:rPr>
  </w:style>
  <w:style w:type="character" w:styleId="BodyTextChar">
    <w:name w:val="Body Text Char"/>
    <w:qFormat/>
    <w:rPr>
      <w:rFonts w:ascii="Arial" w:hAnsi="Arial" w:cs="Arial"/>
      <w:spacing w:val="-1"/>
      <w:sz w:val="12"/>
      <w:lang w:val="en-GB"/>
    </w:rPr>
  </w:style>
  <w:style w:type="character" w:styleId="BodyTextIndent2Char">
    <w:name w:val="Body Text Indent 2 Char"/>
    <w:qFormat/>
    <w:rPr>
      <w:rFonts w:ascii="Arial" w:hAnsi="Arial" w:cs="Arial"/>
      <w:spacing w:val="-2"/>
      <w:lang w:val="en-GB"/>
    </w:rPr>
  </w:style>
  <w:style w:type="character" w:styleId="BodyTextIndent3Char">
    <w:name w:val="Body Text Indent 3 Char"/>
    <w:qFormat/>
    <w:rPr>
      <w:rFonts w:ascii="Arial" w:hAnsi="Arial" w:cs="Arial"/>
      <w:spacing w:val="-2"/>
      <w:lang w:val="en-GB"/>
    </w:rPr>
  </w:style>
  <w:style w:type="character" w:styleId="BodyText2Char">
    <w:name w:val="Body Text 2 Char"/>
    <w:qFormat/>
    <w:rPr>
      <w:rFonts w:ascii="Arial" w:hAnsi="Arial" w:cs="Arial"/>
      <w:spacing w:val="-2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New York;Times New Roman" w:hAnsi="New York;Times New Roman" w:cs="New York;Times New Roman"/>
      <w:sz w:val="24"/>
    </w:rPr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ind w:right="-144" w:hanging="0"/>
      <w:jc w:val="both"/>
    </w:pPr>
    <w:rPr>
      <w:rFonts w:ascii="Arial" w:hAnsi="Arial" w:cs="Arial"/>
      <w:spacing w:val="-1"/>
      <w:sz w:val="1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Arial" w:hAnsi="Arial" w:cs="Arial"/>
      <w:sz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0" w:leader="none"/>
        <w:tab w:val="left" w:pos="1304" w:leader="none"/>
        <w:tab w:val="left" w:pos="2551" w:leader="none"/>
        <w:tab w:val="left" w:pos="4534" w:leader="none"/>
        <w:tab w:val="left" w:pos="5668" w:leader="none"/>
        <w:tab w:val="left" w:pos="7370" w:leader="none"/>
      </w:tabs>
      <w:suppressAutoHyphens w:val="true"/>
      <w:ind w:left="850" w:hanging="0"/>
      <w:jc w:val="both"/>
    </w:pPr>
    <w:rPr>
      <w:rFonts w:ascii="Arial" w:hAnsi="Arial" w:cs="Arial"/>
      <w:spacing w:val="-2"/>
      <w:sz w:val="20"/>
      <w:lang w:val="en-GB"/>
    </w:rPr>
  </w:style>
  <w:style w:type="paragraph" w:styleId="NormalIndent">
    <w:name w:val="Normal Indent"/>
    <w:basedOn w:val="Normal"/>
    <w:qFormat/>
    <w:pPr>
      <w:ind w:left="709" w:hanging="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1701" w:leader="none"/>
        <w:tab w:val="left" w:pos="4834" w:leader="none"/>
        <w:tab w:val="left" w:pos="6802" w:leader="none"/>
        <w:tab w:val="left" w:pos="7370" w:leader="none"/>
      </w:tabs>
      <w:suppressAutoHyphens w:val="true"/>
      <w:ind w:left="1701" w:hanging="1701"/>
      <w:jc w:val="both"/>
    </w:pPr>
    <w:rPr>
      <w:rFonts w:ascii="Arial" w:hAnsi="Arial" w:cs="Arial"/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2835" w:leader="none"/>
        <w:tab w:val="left" w:pos="4834" w:leader="none"/>
        <w:tab w:val="left" w:pos="6802" w:leader="none"/>
        <w:tab w:val="left" w:pos="7370" w:leader="none"/>
      </w:tabs>
      <w:suppressAutoHyphens w:val="true"/>
      <w:ind w:left="2552" w:hanging="2552"/>
      <w:jc w:val="both"/>
    </w:pPr>
    <w:rPr>
      <w:rFonts w:ascii="Arial" w:hAnsi="Arial" w:cs="Arial"/>
      <w:spacing w:val="-2"/>
      <w:sz w:val="20"/>
      <w:lang w:val="en-GB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2"/>
      <w:sz w:val="22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5:27:00Z</dcterms:created>
  <dc:creator>mecer</dc:creator>
  <dc:description/>
  <cp:keywords/>
  <dc:language>en-US</dc:language>
  <cp:lastModifiedBy>Johan Raath</cp:lastModifiedBy>
  <cp:lastPrinted>2011-09-14T00:45:00Z</cp:lastPrinted>
  <dcterms:modified xsi:type="dcterms:W3CDTF">2016-05-09T09:45:00Z</dcterms:modified>
  <cp:revision>3</cp:revision>
  <dc:subject/>
  <dc:title>GOVERNMENT OF THE REPUBLIC OF BOTSWANA</dc:title>
</cp:coreProperties>
</file>