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POSED GIYANI OFFICE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PRIME RATED DIESEL GENERATOR PLANT INSTALLATION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E: SCHEDULE OF INFORMATION &amp; TECHNICAL SPECIFICATION SHEE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</w:rPr>
        <w:t>1.</w:t>
        <w:tab/>
        <w:t>TECHNICAL SPECIFICATION SHEETS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bookmarkStart w:id="0" w:name="QuickMark"/>
      <w:bookmarkEnd w:id="0"/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’S OFF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c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facture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 to provide detailed information including brochures for the equipment being offer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DIESEL GENERATOR TECHNICAL PARTICULAR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B: Particulars and guarantees of equipment to be supplied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1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units require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 (write  name 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wo stroke or four strok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volutions at 100%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and arrangement of cylinder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otal mass of set on bas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ing period to full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>
          <w:trHeight w:val="36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run-down tim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consumption under site condition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power output under site condition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lubricating oil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allowance at on-site rating for engine-driven auxiliarie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Radiator fan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Others (detail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ode of Operation (Prime Rated/Continuous)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Requirement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ng ratings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Net site rat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Standard rat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oling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oling medium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coolant for closed circuit of engine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cooling, if one method preferred</w:t>
            </w:r>
          </w:p>
        </w:tc>
        <w:tc>
          <w:tcPr>
            <w:tcW w:w="3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2"/>
        <w:gridCol w:w="893"/>
        <w:gridCol w:w="893"/>
        <w:gridCol w:w="8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heating element provided?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details of: Power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ive cold-start heating method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Lubrication</w:t>
            </w:r>
          </w:p>
        </w:tc>
        <w:tc>
          <w:tcPr>
            <w:tcW w:w="26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motor driven lubricating oil priming pump to be fitt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separate oil cooler provid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n auxiliary oil heater provided?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power requirement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spiration and Cooling Air Intake(s)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6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air filter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tarting System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7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starting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8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Governing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provid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clas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4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 s accuracy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gulation:</w:t>
              <w:tab/>
              <w:t>70% pressure charg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  <w:t>100% naturally aspirate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accuracy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eedback method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NSTRUMENTATION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1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-driven tachometer</w:t>
              <w:tab/>
              <w:t>r/min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2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temperature gauge</w:t>
              <w:tab/>
              <w:t>°C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3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oil pressure gauge</w:t>
              <w:tab/>
              <w:tab/>
              <w:t>kPa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4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ubricating oil pressure gauge</w:t>
              <w:tab/>
              <w:t>kPa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5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il temperature gauge</w:t>
              <w:tab/>
              <w:t>°C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6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 voltage</w:t>
              <w:tab/>
              <w:t>V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7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unning hour meter</w:t>
              <w:tab/>
              <w:t>h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8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rty fitter indicator (if applicable)</w:t>
              <w:tab/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9</w:t>
            </w:r>
          </w:p>
        </w:tc>
        <w:tc>
          <w:tcPr>
            <w:tcW w:w="5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instrumentation recommended</w:t>
              <w:tab/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54"/>
        <w:gridCol w:w="2765"/>
        <w:gridCol w:w="1062"/>
        <w:gridCol w:w="992"/>
        <w:gridCol w:w="992"/>
        <w:gridCol w:w="290"/>
      </w:tblGrid>
      <w:tr>
        <w:trPr/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CONTROL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al start key/switch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hutdown in case of fir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LABELL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rade of oi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anger labe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nformation label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ing plat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ed outpu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short-circuit curren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net continuous site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actor at net continuous site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7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ime intervals for applying load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8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phas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9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hase-to-phase/phase-to-neutr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./….. 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0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nge of adjustment of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±………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Hz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minal spee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fficiency at unity/0.8 lag power factor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¼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citation metho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a)</w:t>
              <w:tab/>
              <w:t>Excitation voltage ran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ximum field control current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arallel operation (if required)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earthing metho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Prote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current and earth fault prote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2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2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prote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labelling (adjacent to alternator)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Danger labe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erminal label and colour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Information label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Rating plate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ransient output variation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4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voltage drop during a load step of …… kVA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requency deviation during a load step of   ..… kVA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5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regulation percentages and current rating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herent regula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ind w:left="601" w:hanging="601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ximum change of voltage from full load to no load without adjustment of the excitation control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regulation at kVA loa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ransient regula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4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continuous current rat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At minimum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At rated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At maximum terminal voltage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6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construction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1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bearing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2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there special bearing and lubrication requirements?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If Yes, details of requirements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If No, details of bearings offered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3</w:t>
            </w:r>
          </w:p>
        </w:tc>
        <w:tc>
          <w:tcPr>
            <w:tcW w:w="49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ooling</w:t>
            </w:r>
          </w:p>
        </w:tc>
        <w:tc>
          <w:tcPr>
            <w:tcW w:w="1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035"/>
        <w:gridCol w:w="1035"/>
        <w:gridCol w:w="10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insulation clas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Sta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Ro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Excite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ECHANICAL BUIL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se frame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quipment mounted on the base frame or separately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cubicle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ay fuel tank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starter motor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control circuit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accessorie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verall mass of set (for lifting purposes)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entry position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upling metho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Vibration damping mounting detail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ound-reducin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Weather protection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terial used for soundproofin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rrosion-protected material used for the enclosure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ernal illumination detail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all dimensions and mas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Height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Mass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ayout of proposed construction supplied</w:t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low resistance of 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P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outlet noise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B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ilencer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ype/model numb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Leng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Mas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terial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material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etails of expansion bellow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gg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hermal capabilities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 equipm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quipment to be suppli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demand ammeter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am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ins isol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ircuit breaker,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hangeover circuit breaker or contac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termination termina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and earth b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equipment deemed necessary or recommend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CONTROL PANEL AND SYSTE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Mechanical constru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anel heigh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Protection alarms and indic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arm system, Principal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Type of display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Remote control and indication alarm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ngine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Low oil press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engine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coolant/water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Engine overspeed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601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Engine start failure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Engine running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Day fuel tank low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Engine managemen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k)</w:t>
              <w:tab/>
              <w:t>Other alarm (including low battery voltage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ternator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Over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wind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hase unbalanc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High/low frequen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g)</w:t>
              <w:tab/>
              <w:t>Earth faul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Unbalanced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Reverse pow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Battery charger fail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b)</w:t>
              <w:tab/>
              <w:t>DC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c)</w:t>
              <w:tab/>
              <w:t>Mains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Fire valve(s) operat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rotection trip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Protection off/norm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tbl>
      <w:tblPr>
        <w:tblW w:w="100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318"/>
        <w:gridCol w:w="1318"/>
        <w:gridCol w:w="13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)</w:t>
              <w:tab/>
              <w:t>Alarm system failure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alarms, indications and controls: recommendation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alarms, indications and controls: recommendation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TROL AND TIMERS FOR PRIME RATED SETS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ins fail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hangeover delay timer ran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 to …… 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ff-load run timer ran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4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n-load run timer range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 AND BATTERY CHARGER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and alarm batteries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battery (if required)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)</w:t>
              <w:tab/>
              <w:t>Voltag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)</w:t>
              <w:tab/>
              <w:t>Purpose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charger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ARTHING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neutral earthing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y earthing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negative pole earthed to frame?</w:t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460"/>
        <w:gridCol w:w="1460"/>
        <w:gridCol w:w="14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bypass earthing of bearings recommended and provided?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RROSION PROTECTION AND FINISH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nal colour of finish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am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V switchgea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panel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PROTECTION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dampers: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ak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ther fire prevention/control methods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PARES AND SPECIAL TOOLS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firmation that all spares will be available for ten years from equipment delivery</w:t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ES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ype tests certificates f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equipmen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arm equipmen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perational works tes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ite tes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ise level requirement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onal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ad bank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ial tests: Infrared scan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1177"/>
        <w:gridCol w:w="1177"/>
        <w:gridCol w:w="11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RKING/LABELLING/DOCUMENTATION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belling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labels language or pictorial type?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ocumentation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O&amp;M Manual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works test certificates  to be issued at testing phase pre installation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riginal Equipment Manufacturer (OEM)</w:t>
            </w:r>
          </w:p>
        </w:tc>
        <w:tc>
          <w:tcPr>
            <w:tcW w:w="35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you an accredited distributor?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elect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8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 ,please the letter from OEM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the letter attached?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PARTS AND SPARE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TOOL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i/>
        <w:i/>
        <w:sz w:val="16"/>
        <w:szCs w:val="16"/>
        <w:lang w:val="en-US" w:eastAsia="en-US"/>
      </w:rPr>
    </w:pPr>
    <w:r>
      <w:rPr>
        <w:rFonts w:cs="Helvetica" w:ascii="Helvetica" w:hAnsi="Helvetica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133350</wp:posOffset>
              </wp:positionH>
              <wp:positionV relativeFrom="paragraph">
                <wp:posOffset>142875</wp:posOffset>
              </wp:positionV>
              <wp:extent cx="6381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>Prime Rated Diesel Generator Plant Tender Document--</w:t>
    </w:r>
    <w:r>
      <w:rPr>
        <w:sz w:val="16"/>
        <w:szCs w:val="16"/>
      </w:rPr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   </w:t>
    </w:r>
    <w:r>
      <w:rPr>
        <w:sz w:val="16"/>
        <w:szCs w:val="16"/>
        <w:lang w:val="en-GB"/>
      </w:rPr>
      <w:t xml:space="preserve">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E Square Engineering (Pty) Ltd</w:t>
    </w:r>
  </w:p>
  <w:p>
    <w:pPr>
      <w:pStyle w:val="Footer"/>
      <w:rPr/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  </w:t>
    </w:r>
    <w:r>
      <w:rPr>
        <w:sz w:val="16"/>
        <w:szCs w:val="16"/>
        <w:lang w:val="en-ZA"/>
      </w:rPr>
      <w:t>Nov 2015</w:t>
    </w:r>
    <w:r>
      <w:rPr>
        <w:sz w:val="16"/>
        <w:szCs w:val="16"/>
      </w:rPr>
      <w:tab/>
      <w:tab/>
    </w:r>
  </w:p>
  <w:p>
    <w:pPr>
      <w:pStyle w:val="Normal"/>
      <w:tabs>
        <w:tab w:val="clear" w:pos="720"/>
        <w:tab w:val="left" w:pos="3555" w:leader="none"/>
      </w:tabs>
      <w:rPr>
        <w:rFonts w:ascii="Arial" w:hAnsi="Arial" w:cs="Arial"/>
        <w:b/>
        <w:b/>
        <w:bCs/>
        <w:iCs/>
        <w:sz w:val="18"/>
        <w:szCs w:val="16"/>
      </w:rPr>
    </w:pPr>
    <w:r>
      <w:rPr>
        <w:rFonts w:cs="Arial" w:ascii="Arial" w:hAnsi="Arial"/>
        <w:b/>
        <w:bCs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Z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33350</wp:posOffset>
              </wp:positionH>
              <wp:positionV relativeFrom="paragraph">
                <wp:posOffset>-29210</wp:posOffset>
              </wp:positionV>
              <wp:extent cx="60845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5pt;margin-top:-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New York;Times New Roman"/>
      </w:rPr>
      <w:t xml:space="preserve"> </w:t>
    </w:r>
    <w:r>
      <w:rPr>
        <w:sz w:val="16"/>
        <w:szCs w:val="16"/>
        <w:lang w:val="en-US" w:eastAsia="en-US"/>
      </w:rPr>
      <w:t>Prime Rated Diesel Generator Plant Tender Document-</w:t>
    </w:r>
    <w:r>
      <w:rPr>
        <w:sz w:val="16"/>
        <w:szCs w:val="16"/>
      </w:rPr>
      <w:t>-</w:t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</w:t>
    </w:r>
    <w:r>
      <w:rPr>
        <w:sz w:val="16"/>
        <w:szCs w:val="16"/>
        <w:lang w:val="en-GB"/>
      </w:rPr>
      <w:t xml:space="preserve"> </w:t>
    </w:r>
  </w:p>
  <w:p>
    <w:pPr>
      <w:pStyle w:val="Footer"/>
      <w:rPr>
        <w:sz w:val="16"/>
        <w:szCs w:val="16"/>
        <w:lang w:val="en-ZA"/>
      </w:rPr>
    </w:pPr>
    <w:r>
      <w:rPr>
        <w:sz w:val="16"/>
        <w:szCs w:val="16"/>
      </w:rPr>
      <w:t>E Square Engineering (Pty) Ltd</w:t>
    </w:r>
  </w:p>
  <w:p>
    <w:pPr>
      <w:pStyle w:val="Footer"/>
      <w:rPr/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 </w:t>
    </w:r>
    <w:r>
      <w:rPr>
        <w:sz w:val="16"/>
        <w:szCs w:val="16"/>
        <w:lang w:val="en-GB"/>
      </w:rPr>
      <w:t xml:space="preserve"> </w:t>
    </w:r>
    <w:r>
      <w:rPr>
        <w:sz w:val="16"/>
        <w:szCs w:val="16"/>
        <w:lang w:val="en-ZA"/>
      </w:rPr>
      <w:t>Nov 2015</w:t>
    </w:r>
    <w:r>
      <w:rPr>
        <w:sz w:val="16"/>
        <w:szCs w:val="16"/>
      </w:rPr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200kVA Prime Rated generator for SARS Giyani Of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2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200kVA Prime Rated generator for SARS Giyani Office</w:t>
    </w:r>
  </w:p>
  <w:p>
    <w:pPr>
      <w:pStyle w:val="Header"/>
      <w:pBdr>
        <w:bottom w:val="single" w:sz="4" w:space="6" w:color="000000"/>
      </w:pBdr>
      <w:tabs>
        <w:tab w:val="center" w:pos="4320" w:leader="none"/>
        <w:tab w:val="left" w:pos="7948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601" w:leader="none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spacing w:before="120" w:after="0"/>
      <w:jc w:val="both"/>
      <w:outlineLvl w:val="8"/>
    </w:pPr>
    <w:rPr>
      <w:rFonts w:ascii="Arial" w:hAnsi="Arial" w:cs="Arial"/>
      <w:b/>
      <w:bCs/>
      <w:spacing w:val="-2"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9z0">
    <w:name w:val="WW8NumSt9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17z0">
    <w:name w:val="WW8NumSt17z0"/>
    <w:qFormat/>
    <w:rPr>
      <w:b/>
    </w:rPr>
  </w:style>
  <w:style w:type="character" w:styleId="WW8NumSt18z0">
    <w:name w:val="WW8NumSt18z0"/>
    <w:qFormat/>
    <w:rPr>
      <w:b/>
    </w:rPr>
  </w:style>
  <w:style w:type="character" w:styleId="WW8NumSt19z0">
    <w:name w:val="WW8NumSt19z0"/>
    <w:qFormat/>
    <w:rPr>
      <w:b/>
    </w:rPr>
  </w:style>
  <w:style w:type="character" w:styleId="WW8NumSt20z0">
    <w:name w:val="WW8NumSt20z0"/>
    <w:qFormat/>
    <w:rPr>
      <w:b/>
    </w:rPr>
  </w:style>
  <w:style w:type="character" w:styleId="WW8NumSt21z0">
    <w:name w:val="WW8NumSt21z0"/>
    <w:qFormat/>
    <w:rPr>
      <w:b/>
    </w:rPr>
  </w:style>
  <w:style w:type="character" w:styleId="WW8NumSt22z0">
    <w:name w:val="WW8NumSt22z0"/>
    <w:qFormat/>
    <w:rPr>
      <w:b/>
    </w:rPr>
  </w:style>
  <w:style w:type="character" w:styleId="WW8NumSt24z0">
    <w:name w:val="WW8NumSt24z0"/>
    <w:qFormat/>
    <w:rPr>
      <w:b/>
    </w:rPr>
  </w:style>
  <w:style w:type="character" w:styleId="WW8NumSt25z0">
    <w:name w:val="WW8NumSt25z0"/>
    <w:qFormat/>
    <w:rPr>
      <w:b/>
    </w:rPr>
  </w:style>
  <w:style w:type="character" w:styleId="WW8NumSt26z0">
    <w:name w:val="WW8NumSt2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24"/>
    </w:rPr>
  </w:style>
  <w:style w:type="character" w:styleId="Heading4Char">
    <w:name w:val="Heading 4 Char"/>
    <w:qFormat/>
    <w:rPr>
      <w:rFonts w:ascii="Arial" w:hAnsi="Arial" w:cs="Arial"/>
      <w:sz w:val="24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</w:rPr>
  </w:style>
  <w:style w:type="character" w:styleId="Heading9Char">
    <w:name w:val="Heading 9 Char"/>
    <w:qFormat/>
    <w:rPr>
      <w:rFonts w:ascii="Arial" w:hAnsi="Arial" w:cs="Arial"/>
      <w:b/>
      <w:bCs/>
      <w:spacing w:val="-2"/>
      <w:lang w:val="en-GB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Arial" w:hAnsi="Arial" w:cs="Arial"/>
      <w:sz w:val="24"/>
    </w:rPr>
  </w:style>
  <w:style w:type="character" w:styleId="FootnoteTextChar">
    <w:name w:val="Footnote Text Char"/>
    <w:qFormat/>
    <w:rPr>
      <w:rFonts w:ascii="Arial" w:hAnsi="Arial" w:cs="Arial"/>
      <w:sz w:val="24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Arial" w:hAnsi="Arial" w:cs="Arial"/>
      <w:sz w:val="20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0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Arial" w:hAnsi="Arial" w:cs="Arial"/>
      <w:sz w:val="20"/>
      <w:lang w:val="en-US"/>
    </w:rPr>
  </w:style>
  <w:style w:type="character" w:styleId="Technical3">
    <w:name w:val="Technical 3"/>
    <w:qFormat/>
    <w:rPr>
      <w:rFonts w:ascii="Arial" w:hAnsi="Arial" w:cs="Arial"/>
      <w:sz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Arial" w:hAnsi="Arial" w:cs="Arial"/>
      <w:sz w:val="20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en-GB"/>
    </w:rPr>
  </w:style>
  <w:style w:type="character" w:styleId="BodyTextChar">
    <w:name w:val="Body Text Char"/>
    <w:qFormat/>
    <w:rPr>
      <w:rFonts w:ascii="Arial" w:hAnsi="Arial" w:cs="Arial"/>
      <w:spacing w:val="-1"/>
      <w:sz w:val="12"/>
      <w:lang w:val="en-GB"/>
    </w:rPr>
  </w:style>
  <w:style w:type="character" w:styleId="BodyTextIndent2Char">
    <w:name w:val="Body Text Indent 2 Char"/>
    <w:qFormat/>
    <w:rPr>
      <w:rFonts w:ascii="Arial" w:hAnsi="Arial" w:cs="Arial"/>
      <w:spacing w:val="-2"/>
      <w:lang w:val="en-GB"/>
    </w:rPr>
  </w:style>
  <w:style w:type="character" w:styleId="BodyTextIndent3Char">
    <w:name w:val="Body Text Indent 3 Char"/>
    <w:qFormat/>
    <w:rPr>
      <w:rFonts w:ascii="Arial" w:hAnsi="Arial" w:cs="Arial"/>
      <w:spacing w:val="-2"/>
      <w:lang w:val="en-GB"/>
    </w:rPr>
  </w:style>
  <w:style w:type="character" w:styleId="BodyText2Char">
    <w:name w:val="Body Text 2 Char"/>
    <w:qFormat/>
    <w:rPr>
      <w:rFonts w:ascii="Arial" w:hAnsi="Arial" w:cs="Arial"/>
      <w:spacing w:val="-2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</w:rPr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ind w:right="-144" w:hanging="0"/>
      <w:jc w:val="both"/>
    </w:pPr>
    <w:rPr>
      <w:rFonts w:ascii="Arial" w:hAnsi="Arial" w:cs="Arial"/>
      <w:spacing w:val="-1"/>
      <w:sz w:val="1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Arial" w:hAnsi="Arial" w:cs="Arial"/>
      <w:sz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ind w:left="850" w:hanging="0"/>
      <w:jc w:val="both"/>
    </w:pPr>
    <w:rPr>
      <w:rFonts w:ascii="Arial" w:hAnsi="Arial" w:cs="Arial"/>
      <w:spacing w:val="-2"/>
      <w:sz w:val="20"/>
      <w:lang w:val="en-GB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701" w:leader="none"/>
        <w:tab w:val="left" w:pos="4834" w:leader="none"/>
        <w:tab w:val="left" w:pos="6802" w:leader="none"/>
        <w:tab w:val="left" w:pos="7370" w:leader="none"/>
      </w:tabs>
      <w:suppressAutoHyphens w:val="true"/>
      <w:ind w:left="1701" w:hanging="1701"/>
      <w:jc w:val="both"/>
    </w:pPr>
    <w:rPr>
      <w:rFonts w:ascii="Arial" w:hAnsi="Arial" w:cs="Arial"/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2835" w:leader="none"/>
        <w:tab w:val="left" w:pos="4834" w:leader="none"/>
        <w:tab w:val="left" w:pos="6802" w:leader="none"/>
        <w:tab w:val="left" w:pos="7370" w:leader="none"/>
      </w:tabs>
      <w:suppressAutoHyphens w:val="true"/>
      <w:ind w:left="2552" w:hanging="2552"/>
      <w:jc w:val="both"/>
    </w:pPr>
    <w:rPr>
      <w:rFonts w:ascii="Arial" w:hAnsi="Arial" w:cs="Arial"/>
      <w:spacing w:val="-2"/>
      <w:sz w:val="20"/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2"/>
      <w:sz w:val="22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5:00Z</dcterms:created>
  <dc:creator>mecer</dc:creator>
  <dc:description/>
  <dc:language>en-US</dc:language>
  <cp:lastModifiedBy>Hillery Kopano Sentsho</cp:lastModifiedBy>
  <cp:lastPrinted>2011-09-14T00:45:00Z</cp:lastPrinted>
  <dcterms:modified xsi:type="dcterms:W3CDTF">2016-05-23T07:25:00Z</dcterms:modified>
  <cp:revision>2</cp:revision>
  <dc:subject/>
  <dc:title>GOVERNMENT OF THE REPUBLIC OF BOTSWANA</dc:title>
</cp:coreProperties>
</file>