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60219050"/>
            <w:bookmarkStart w:id="1" w:name="__Fieldmark__0_14602190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60219050"/>
            <w:bookmarkStart w:id="3" w:name="__Fieldmark__1_14602190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60219050"/>
            <w:bookmarkStart w:id="5" w:name="__Fieldmark__2_14602190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60219050"/>
            <w:bookmarkStart w:id="7" w:name="__Fieldmark__3_14602190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60219050"/>
            <w:bookmarkStart w:id="9" w:name="__Fieldmark__4_14602190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60219050"/>
            <w:bookmarkStart w:id="11" w:name="__Fieldmark__5_14602190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60219050"/>
            <w:bookmarkStart w:id="13" w:name="__Fieldmark__6_14602190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60219050"/>
            <w:bookmarkStart w:id="15" w:name="__Fieldmark__7_14602190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60219050"/>
            <w:bookmarkStart w:id="17" w:name="__Fieldmark__8_14602190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60219050"/>
            <w:bookmarkStart w:id="19" w:name="__Fieldmark__9_14602190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60219050"/>
            <w:bookmarkStart w:id="21" w:name="__Fieldmark__10_14602190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60219050"/>
            <w:bookmarkStart w:id="23" w:name="__Fieldmark__11_14602190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60219050"/>
            <w:bookmarkStart w:id="25" w:name="__Fieldmark__12_14602190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60219050"/>
            <w:bookmarkStart w:id="27" w:name="__Fieldmark__13_14602190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60219050"/>
            <w:bookmarkStart w:id="29" w:name="__Fieldmark__14_14602190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60219050"/>
            <w:bookmarkStart w:id="31" w:name="__Fieldmark__15_14602190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60219050"/>
            <w:bookmarkStart w:id="33" w:name="__Fieldmark__16_14602190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60219050"/>
            <w:bookmarkStart w:id="35" w:name="__Fieldmark__17_14602190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