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2339745"/>
            <w:bookmarkStart w:id="1" w:name="__Fieldmark__0_11233974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2339745"/>
            <w:bookmarkStart w:id="3" w:name="__Fieldmark__1_11233974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2339745"/>
            <w:bookmarkStart w:id="5" w:name="__Fieldmark__2_11233974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2339745"/>
            <w:bookmarkStart w:id="7" w:name="__Fieldmark__3_11233974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2339745"/>
            <w:bookmarkStart w:id="9" w:name="__Fieldmark__4_11233974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2339745"/>
            <w:bookmarkStart w:id="11" w:name="__Fieldmark__5_11233974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2339745"/>
            <w:bookmarkStart w:id="13" w:name="__Fieldmark__6_11233974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2339745"/>
            <w:bookmarkStart w:id="15" w:name="__Fieldmark__7_11233974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