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86400624"/>
      <w:bookmarkStart w:id="1" w:name="__Fieldmark__0_218640062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86400624"/>
      <w:bookmarkStart w:id="3" w:name="__Fieldmark__1_218640062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86400624"/>
      <w:bookmarkStart w:id="5" w:name="__Fieldmark__2_218640062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86400624"/>
      <w:bookmarkStart w:id="7" w:name="__Fieldmark__3_218640062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86400624"/>
      <w:bookmarkStart w:id="9" w:name="__Fieldmark__4_218640062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