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53339933"/>
            <w:bookmarkStart w:id="1" w:name="__Fieldmark__0_12533399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53339933"/>
            <w:bookmarkStart w:id="3" w:name="__Fieldmark__1_12533399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53339933"/>
            <w:bookmarkStart w:id="5" w:name="__Fieldmark__2_12533399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53339933"/>
            <w:bookmarkStart w:id="7" w:name="__Fieldmark__3_12533399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53339933"/>
            <w:bookmarkStart w:id="9" w:name="__Fieldmark__4_12533399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53339933"/>
            <w:bookmarkStart w:id="11" w:name="__Fieldmark__5_12533399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53339933"/>
            <w:bookmarkStart w:id="13" w:name="__Fieldmark__6_12533399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53339933"/>
            <w:bookmarkStart w:id="15" w:name="__Fieldmark__7_12533399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