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</w:tabs>
        <w:spacing w:lineRule="auto" w:line="360"/>
        <w:ind w:left="3402" w:hanging="3543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CONSULTANCY SERVICES FOR THE IMPLEMENTATION OF PROCUREMENT STRATEGIC INITIATIV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72231206"/>
      <w:bookmarkStart w:id="1" w:name="__Fieldmark__0_7223120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72231206"/>
      <w:bookmarkStart w:id="3" w:name="__Fieldmark__1_7223120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72231206"/>
      <w:bookmarkStart w:id="5" w:name="__Fieldmark__2_7223120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72231206"/>
      <w:bookmarkStart w:id="7" w:name="__Fieldmark__3_7223120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72231206"/>
      <w:bookmarkStart w:id="9" w:name="__Fieldmark__4_7223120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CONSULTANCY SERVICES FOR THE IMPLEMENTATION OF PROCUREMENT STRATEGIC INITIATIV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7-07-14T07:52:00Z</dcterms:modified>
  <cp:revision>4</cp:revision>
  <dc:subject/>
  <dc:title>Annexure ‘D’</dc:title>
</cp:coreProperties>
</file>