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</w:tabs>
        <w:spacing w:lineRule="auto" w:line="360"/>
        <w:ind w:left="3402" w:hanging="3543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PROVISION OF CONSULTANCY SERVICES FOR THE IMPLEMENTATION OF PROCUREMENT STRATEGIC INITIATIV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10/20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573524174"/>
      <w:bookmarkStart w:id="1" w:name="__Fieldmark__0_573524174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573524174"/>
      <w:bookmarkStart w:id="3" w:name="__Fieldmark__1_573524174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573524174"/>
      <w:bookmarkStart w:id="5" w:name="__Fieldmark__2_573524174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573524174"/>
      <w:bookmarkStart w:id="7" w:name="__Fieldmark__3_573524174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573524174"/>
      <w:bookmarkStart w:id="9" w:name="__Fieldmark__4_573524174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PROVISION OF CONSULTANCY SERVICES FOR THE IMPLEMENTATION OF PROCUREMENT STRATEGIC INITIATIVES</w:t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43"/>
        <w:gridCol w:w="5717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2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bmit a valid Tax Clearance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7:36:00Z</dcterms:created>
  <dc:creator>Hannes vanZyl</dc:creator>
  <dc:description/>
  <cp:keywords/>
  <dc:language>en-US</dc:language>
  <cp:lastModifiedBy>Pfarelo Netshiongolwe</cp:lastModifiedBy>
  <cp:lastPrinted>2015-04-21T11:16:00Z</cp:lastPrinted>
  <dcterms:modified xsi:type="dcterms:W3CDTF">2017-07-14T07:52:00Z</dcterms:modified>
  <cp:revision>4</cp:revision>
  <dc:subject/>
  <dc:title>Annexure ‘D’</dc:title>
</cp:coreProperties>
</file>