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41601489"/>
      <w:bookmarkStart w:id="1" w:name="__Fieldmark__0_224160148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41601489"/>
      <w:bookmarkStart w:id="3" w:name="__Fieldmark__1_224160148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241601489"/>
      <w:bookmarkStart w:id="5" w:name="__Fieldmark__2_224160148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241601489"/>
      <w:bookmarkStart w:id="7" w:name="__Fieldmark__3_224160148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241601489"/>
      <w:bookmarkStart w:id="9" w:name="__Fieldmark__4_224160148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