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585"/>
        <w:gridCol w:w="436"/>
        <w:gridCol w:w="1276"/>
        <w:gridCol w:w="272"/>
        <w:gridCol w:w="210"/>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0/2022</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3 AUGUST 2021</w:t>
            </w:r>
          </w:p>
        </w:tc>
        <w:tc>
          <w:tcPr>
            <w:tcW w:w="16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THE PROVISION OF EVENT MANAGEMENT SERVICES FOR SARS’ 25th ANNIVERSARY</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013339129"/>
            <w:bookmarkStart w:id="1" w:name="__Fieldmark__0_101333912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013339129"/>
            <w:bookmarkStart w:id="3" w:name="__Fieldmark__1_101333912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013339129"/>
            <w:bookmarkStart w:id="5" w:name="__Fieldmark__2_101333912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013339129"/>
            <w:bookmarkStart w:id="7" w:name="__Fieldmark__3_101333912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013339129"/>
            <w:bookmarkStart w:id="9" w:name="__Fieldmark__4_101333912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013339129"/>
            <w:bookmarkStart w:id="11" w:name="__Fieldmark__5_101333912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013339129"/>
            <w:bookmarkStart w:id="13" w:name="__Fieldmark__6_101333912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013339129"/>
            <w:bookmarkStart w:id="15" w:name="__Fieldmark__7_101333912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013339129"/>
            <w:bookmarkStart w:id="17" w:name="__Fieldmark__8_101333912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013339129"/>
            <w:bookmarkStart w:id="19" w:name="__Fieldmark__9_101333912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013339129"/>
            <w:bookmarkStart w:id="21" w:name="__Fieldmark__10_101333912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013339129"/>
            <w:bookmarkStart w:id="23" w:name="__Fieldmark__11_101333912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013339129"/>
            <w:bookmarkStart w:id="25" w:name="__Fieldmark__12_101333912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013339129"/>
            <w:bookmarkStart w:id="27" w:name="__Fieldmark__13_101333912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013339129"/>
            <w:bookmarkStart w:id="29" w:name="__Fieldmark__14_101333912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013339129"/>
            <w:bookmarkStart w:id="31" w:name="__Fieldmark__15_101333912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013339129"/>
            <w:bookmarkStart w:id="33" w:name="__Fieldmark__16_101333912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013339129"/>
            <w:bookmarkStart w:id="35" w:name="__Fieldmark__17_101333912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6:19:00Z</dcterms:created>
  <dc:creator>DSE</dc:creator>
  <dc:description/>
  <cp:keywords/>
  <dc:language>en-US</dc:language>
  <cp:lastModifiedBy>Bethuel Sivhada</cp:lastModifiedBy>
  <cp:lastPrinted>2020-03-24T13:08:00Z</cp:lastPrinted>
  <dcterms:modified xsi:type="dcterms:W3CDTF">2022-07-12T16:1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