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0488019"/>
            <w:bookmarkStart w:id="1" w:name="__Fieldmark__0_9048801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0488019"/>
            <w:bookmarkStart w:id="3" w:name="__Fieldmark__1_9048801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0488019"/>
            <w:bookmarkStart w:id="5" w:name="__Fieldmark__2_9048801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0488019"/>
            <w:bookmarkStart w:id="7" w:name="__Fieldmark__3_9048801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0488019"/>
            <w:bookmarkStart w:id="9" w:name="__Fieldmark__4_9048801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0488019"/>
            <w:bookmarkStart w:id="11" w:name="__Fieldmark__5_9048801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0488019"/>
            <w:bookmarkStart w:id="13" w:name="__Fieldmark__6_9048801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0488019"/>
            <w:bookmarkStart w:id="15" w:name="__Fieldmark__7_9048801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0488019"/>
            <w:bookmarkStart w:id="17" w:name="__Fieldmark__8_9048801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0488019"/>
            <w:bookmarkStart w:id="19" w:name="__Fieldmark__9_9048801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0488019"/>
            <w:bookmarkStart w:id="21" w:name="__Fieldmark__10_9048801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0488019"/>
            <w:bookmarkStart w:id="23" w:name="__Fieldmark__11_9048801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0488019"/>
            <w:bookmarkStart w:id="25" w:name="__Fieldmark__12_9048801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0488019"/>
            <w:bookmarkStart w:id="27" w:name="__Fieldmark__13_9048801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0488019"/>
            <w:bookmarkStart w:id="29" w:name="__Fieldmark__14_9048801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0488019"/>
            <w:bookmarkStart w:id="31" w:name="__Fieldmark__15_9048801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0488019"/>
            <w:bookmarkStart w:id="33" w:name="__Fieldmark__16_9048801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0488019"/>
            <w:bookmarkStart w:id="35" w:name="__Fieldmark__17_9048801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