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585"/>
        <w:gridCol w:w="436"/>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0/2022</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3 AUGUST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EVENT MANAGEMENT SERVICES FOR SARS’ 25th ANNIVERSAR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4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9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87636293"/>
            <w:bookmarkStart w:id="1" w:name="__Fieldmark__0_28763629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87636293"/>
            <w:bookmarkStart w:id="3" w:name="__Fieldmark__1_28763629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87636293"/>
            <w:bookmarkStart w:id="5" w:name="__Fieldmark__2_28763629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87636293"/>
            <w:bookmarkStart w:id="7" w:name="__Fieldmark__3_28763629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87636293"/>
            <w:bookmarkStart w:id="9" w:name="__Fieldmark__4_28763629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87636293"/>
            <w:bookmarkStart w:id="11" w:name="__Fieldmark__5_28763629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87636293"/>
            <w:bookmarkStart w:id="13" w:name="__Fieldmark__6_28763629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87636293"/>
            <w:bookmarkStart w:id="15" w:name="__Fieldmark__7_28763629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87636293"/>
            <w:bookmarkStart w:id="17" w:name="__Fieldmark__8_28763629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87636293"/>
            <w:bookmarkStart w:id="19" w:name="__Fieldmark__9_28763629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87636293"/>
            <w:bookmarkStart w:id="21" w:name="__Fieldmark__10_28763629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87636293"/>
            <w:bookmarkStart w:id="23" w:name="__Fieldmark__11_28763629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87636293"/>
            <w:bookmarkStart w:id="25" w:name="__Fieldmark__12_28763629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87636293"/>
            <w:bookmarkStart w:id="27" w:name="__Fieldmark__13_28763629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87636293"/>
            <w:bookmarkStart w:id="29" w:name="__Fieldmark__14_28763629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87636293"/>
            <w:bookmarkStart w:id="31" w:name="__Fieldmark__15_28763629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87636293"/>
            <w:bookmarkStart w:id="33" w:name="__Fieldmark__16_28763629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87636293"/>
            <w:bookmarkStart w:id="35" w:name="__Fieldmark__17_28763629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6:19:00Z</dcterms:created>
  <dc:creator>DSE</dc:creator>
  <dc:description/>
  <cp:keywords/>
  <dc:language>en-US</dc:language>
  <cp:lastModifiedBy>Bethuel Sivhada</cp:lastModifiedBy>
  <cp:lastPrinted>2020-03-24T13:08:00Z</cp:lastPrinted>
  <dcterms:modified xsi:type="dcterms:W3CDTF">2022-07-12T16:1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