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734"/>
        <w:gridCol w:w="251"/>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1/2022</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5 August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APPOINTMENT OF A SERVICE PROVIDER FOR THE PROVISION OF DRUG TEST KITS FOR THE PERIOD OF FIVE (5)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7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7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495441951"/>
            <w:bookmarkStart w:id="1" w:name="__Fieldmark__0_149544195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495441951"/>
            <w:bookmarkStart w:id="3" w:name="__Fieldmark__1_149544195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495441951"/>
            <w:bookmarkStart w:id="5" w:name="__Fieldmark__2_149544195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495441951"/>
            <w:bookmarkStart w:id="7" w:name="__Fieldmark__3_149544195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495441951"/>
            <w:bookmarkStart w:id="9" w:name="__Fieldmark__4_149544195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495441951"/>
            <w:bookmarkStart w:id="11" w:name="__Fieldmark__5_149544195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495441951"/>
            <w:bookmarkStart w:id="13" w:name="__Fieldmark__6_149544195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495441951"/>
            <w:bookmarkStart w:id="15" w:name="__Fieldmark__7_149544195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495441951"/>
            <w:bookmarkStart w:id="17" w:name="__Fieldmark__8_149544195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495441951"/>
            <w:bookmarkStart w:id="19" w:name="__Fieldmark__9_149544195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495441951"/>
            <w:bookmarkStart w:id="21" w:name="__Fieldmark__10_149544195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495441951"/>
            <w:bookmarkStart w:id="23" w:name="__Fieldmark__11_149544195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495441951"/>
            <w:bookmarkStart w:id="25" w:name="__Fieldmark__12_149544195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495441951"/>
            <w:bookmarkStart w:id="27" w:name="__Fieldmark__13_149544195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495441951"/>
            <w:bookmarkStart w:id="29" w:name="__Fieldmark__14_149544195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495441951"/>
            <w:bookmarkStart w:id="31" w:name="__Fieldmark__15_149544195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495441951"/>
            <w:bookmarkStart w:id="33" w:name="__Fieldmark__16_149544195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495441951"/>
            <w:bookmarkStart w:id="35" w:name="__Fieldmark__17_149544195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0:51:00Z</dcterms:created>
  <dc:creator>DSE</dc:creator>
  <dc:description/>
  <cp:keywords/>
  <dc:language>en-US</dc:language>
  <cp:lastModifiedBy>Siyethemba Mshibe</cp:lastModifiedBy>
  <cp:lastPrinted>2020-03-24T13:08:00Z</cp:lastPrinted>
  <dcterms:modified xsi:type="dcterms:W3CDTF">2022-06-28T14:13: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