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994984312"/>
            <w:bookmarkStart w:id="1" w:name="__Fieldmark__0_99498431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994984312"/>
            <w:bookmarkStart w:id="3" w:name="__Fieldmark__1_99498431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94984312"/>
            <w:bookmarkStart w:id="5" w:name="__Fieldmark__2_99498431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994984312"/>
            <w:bookmarkStart w:id="7" w:name="__Fieldmark__3_99498431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994984312"/>
            <w:bookmarkStart w:id="9" w:name="__Fieldmark__4_99498431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994984312"/>
            <w:bookmarkStart w:id="11" w:name="__Fieldmark__5_99498431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994984312"/>
            <w:bookmarkStart w:id="13" w:name="__Fieldmark__6_99498431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994984312"/>
            <w:bookmarkStart w:id="15" w:name="__Fieldmark__7_99498431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