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43035263"/>
            <w:bookmarkStart w:id="1" w:name="__Fieldmark__0_214303526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43035263"/>
            <w:bookmarkStart w:id="3" w:name="__Fieldmark__1_214303526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43035263"/>
            <w:bookmarkStart w:id="5" w:name="__Fieldmark__2_214303526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43035263"/>
            <w:bookmarkStart w:id="7" w:name="__Fieldmark__3_214303526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43035263"/>
            <w:bookmarkStart w:id="9" w:name="__Fieldmark__4_214303526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43035263"/>
            <w:bookmarkStart w:id="11" w:name="__Fieldmark__5_214303526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43035263"/>
            <w:bookmarkStart w:id="13" w:name="__Fieldmark__6_214303526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43035263"/>
            <w:bookmarkStart w:id="15" w:name="__Fieldmark__7_214303526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