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63271186"/>
      <w:bookmarkStart w:id="1" w:name="__Fieldmark__0_116327118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63271186"/>
      <w:bookmarkStart w:id="3" w:name="__Fieldmark__1_116327118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63271186"/>
      <w:bookmarkStart w:id="5" w:name="__Fieldmark__2_116327118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63271186"/>
      <w:bookmarkStart w:id="7" w:name="__Fieldmark__3_116327118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63271186"/>
      <w:bookmarkStart w:id="9" w:name="__Fieldmark__4_116327118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