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tsatsi Thinyane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APPOINTMENT OF A SERVICE PROVIDER FOR CUSTOMISATION AND IMPLEMENTATION OF AN ACCREDITED (NQF LEVEL 6) PROGRAMME FOR DEBT MANAGEMENT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1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484585367"/>
      <w:bookmarkStart w:id="1" w:name="__Fieldmark__0_2484585367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484585367"/>
      <w:bookmarkStart w:id="3" w:name="__Fieldmark__1_2484585367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484585367"/>
      <w:bookmarkStart w:id="5" w:name="__Fieldmark__2_2484585367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484585367"/>
      <w:bookmarkStart w:id="7" w:name="__Fieldmark__3_2484585367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484585367"/>
      <w:bookmarkStart w:id="9" w:name="__Fieldmark__4_2484585367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275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APPOINTMENT OF A SERVICE PROVIDER FOR CUSTOMISATION AND IMPLEMENTATION OF AN ACCREDITED (NQF LEVEL 6) PROGRAMME FOR DEBT MANAGEMENT</w:t>
      </w:r>
    </w:p>
    <w:tbl>
      <w:tblPr>
        <w:tblW w:w="138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5505"/>
        <w:gridCol w:w="729"/>
        <w:gridCol w:w="729"/>
        <w:gridCol w:w="913"/>
        <w:gridCol w:w="3830"/>
      </w:tblGrid>
      <w:tr>
        <w:trPr>
          <w:tblHeader w:val="true"/>
          <w:trHeight w:val="241" w:hRule="atLeast"/>
        </w:trPr>
        <w:tc>
          <w:tcPr>
            <w:tcW w:w="21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63" w:hRule="atLeast"/>
        </w:trPr>
        <w:tc>
          <w:tcPr>
            <w:tcW w:w="21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91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ax Compliance status pin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bmit Tax Compliance status pi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3.3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-BBEE 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6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ARS’s 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omplete and sign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1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B?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3:26:00Z</dcterms:created>
  <dc:creator>Hannes vanZyl</dc:creator>
  <dc:description/>
  <cp:keywords/>
  <dc:language>en-US</dc:language>
  <cp:lastModifiedBy>Mechel Mokgehle</cp:lastModifiedBy>
  <cp:lastPrinted>2015-04-21T11:16:00Z</cp:lastPrinted>
  <dcterms:modified xsi:type="dcterms:W3CDTF">2017-08-28T10:30:00Z</dcterms:modified>
  <cp:revision>5</cp:revision>
  <dc:subject/>
  <dc:title>Annexure ‘D’</dc:title>
</cp:coreProperties>
</file>