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563"/>
        <w:gridCol w:w="2563"/>
      </w:tblGrid>
      <w:tr>
        <w:trPr>
          <w:trHeight w:val="92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Level Descriptions with Clause references to the Services Agreement and paragraph references to the RFP document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Level Failures (Metrics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Credits (expressed as a percentage of the Amount at Risk for a module)</w:t>
            </w:r>
          </w:p>
        </w:tc>
      </w:tr>
      <w:tr>
        <w:trPr>
          <w:trHeight w:val="572" w:hRule="atLeast"/>
        </w:trPr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lanning 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pply and deliver a project management plan, including an implementation plan of the training programme with clear timelines of milestones, deliverables and activities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Paragraph 9.3.2.3 of the RFP document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supplies a project management plan but does not consult with SAR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supplies a project management plan and consults with SARS but it does not contain clear timelines of milestones, deliverables and activiti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fails to supply a project management plan at al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3116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provide an orientation launch for each academic year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Paragraph 9.2.2.2 of the RFP document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provides an orientation launch but it does not include all SARS’s requirements, in SARS’s opinion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fails to provide an orientation launch at all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572" w:hRule="atLeast"/>
        </w:trPr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resentation of modules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supply and deliver learning material to all SARS Delegates at the commencement of the relevant module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Paragraph 9.2.2.3 of the RFP document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fails to supply more than three (3) SARS Delegates with the learning material at the commencement of a modul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ZA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fails to supply the above mentioned SARS Delegates the learning material by close of business on the first day of the particular modul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Z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ZA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92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fails to supply learning material to any of the SARS Delegates at the beginning of a modu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69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render the Services in line with agreed timeframes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4.4 of the Services Agreement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does not adhere to timeframes in respect of two (2) consecutive modu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68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does not adhere to timeframes in respect of three (3) consecutive modu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68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does not adhere to timeframes in respect of any modu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535" w:hRule="atLeast"/>
        </w:trPr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erformance Monitoring </w:t>
            </w:r>
          </w:p>
        </w:tc>
      </w:tr>
      <w:tr>
        <w:trPr>
          <w:trHeight w:val="38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submit a Monthly Performance Report within six (6) Business Days after the end of a month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5.2.1.3 of the Services Agreement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within one (1) Business Day after the six (6) Business Days deadl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223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within three (3) Business Days after the six (6) Business Days deadl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3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submitted more than three (3) Business Days after the six (6) Business Days deadl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53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Monthly Performance Report must include all the items covered in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lauses 5.2.1.5.1 to 5.2.1.5.3 of the Services Agreement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Performance Report does not include all ite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No Monthly Performance Report is submitt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Any </w:t>
            </w: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failure by the Service Provider to perform any of the obligations set forth in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  <w:t xml:space="preserve">Clause 5.2 </w:t>
            </w:r>
            <w:r>
              <w:rPr>
                <w:rFonts w:cs="Arial" w:ascii="Arial" w:hAnsi="Arial"/>
                <w:b/>
                <w:sz w:val="22"/>
                <w:szCs w:val="22"/>
                <w:lang w:val="en-ZA" w:eastAsia="en-GB"/>
              </w:rPr>
              <w:t>of the Services Agreement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during any given month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Any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ailure by the Service Provider to perform any of the obligations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More than one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ailure by the Service Provider to perform any of the obligations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563"/>
        <w:gridCol w:w="2541"/>
        <w:gridCol w:w="22"/>
      </w:tblGrid>
      <w:tr>
        <w:trPr>
          <w:trHeight w:val="579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pecial Reports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Service Provider must submit a close-out report within ten (10) Business Days after the final module of each cohort is held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9.2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of the Service Agreement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lose-out report submitted within one (1) working day after the ten (10) Business Days deadl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lose-out report submitted within three (3) working days after the ten (10) Business Days deadl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lose-out report submitted more than three (3) working days after the ten (10) Business Days deadl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The Service Provider must submit progress reports per cohort, as and when required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Clause 9.2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of the Service Agreement)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rogress report submitted within one (1) working day after the deadline provided by SA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rogress report submitted within three (3) working days after the deadline provided by SA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53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rogress report submitted more than three (3) working days after the deadline provided by SA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6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.45pt;margin-top:272.0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16"/>
        <w:szCs w:val="16"/>
      </w:rPr>
      <w:t>Services Agreement for Debt Management Programme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  <w:lang w:val="en-ZA"/>
      </w:rPr>
      <w:t>Annexure A</w:t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ZA"/>
      </w:rPr>
    </w:pPr>
    <w:r>
      <w:rPr>
        <w:rFonts w:cs="Arial" w:ascii="Arial" w:hAnsi="Arial"/>
        <w:b/>
        <w:sz w:val="16"/>
        <w:szCs w:val="16"/>
        <w:lang w:val="en-ZA"/>
      </w:rPr>
      <w:t>Service Levels Description and Service Credits</w:t>
    </w:r>
  </w:p>
  <w:p>
    <w:pPr>
      <w:pStyle w:val="Header"/>
      <w:jc w:val="right"/>
      <w:rPr>
        <w:rFonts w:ascii="Arial" w:hAnsi="Arial" w:cs="Arial"/>
        <w:b/>
        <w:b/>
        <w:sz w:val="16"/>
        <w:szCs w:val="16"/>
        <w:lang w:val="en-ZA"/>
      </w:rPr>
    </w:pPr>
    <w:r>
      <w:rPr>
        <w:rFonts w:cs="Arial" w:ascii="Arial" w:hAnsi="Arial"/>
        <w:b/>
        <w:sz w:val="16"/>
        <w:szCs w:val="16"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93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26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99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2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5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38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11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44" w:hanging="180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 w:val="false"/>
      <w:sz w:val="20"/>
      <w:szCs w:val="20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cs="Times New Roman"/>
      <w:lang w:val="en-A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4:00Z</dcterms:created>
  <dc:creator>Modise</dc:creator>
  <dc:description/>
  <dc:language>en-US</dc:language>
  <cp:lastModifiedBy>Mechel Mokgehle</cp:lastModifiedBy>
  <cp:lastPrinted>2017-08-08T09:18:00Z</cp:lastPrinted>
  <dcterms:modified xsi:type="dcterms:W3CDTF">2017-08-24T08:24:00Z</dcterms:modified>
  <cp:revision>2</cp:revision>
  <dc:subject/>
  <dc:title/>
</cp:coreProperties>
</file>