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3/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03 Octo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APPOINTMENT OF A SERVICE PROVIDER FOR CUSTOMISATION AND IMPLEMENTATION OF A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ACCREDITED (NQF LEVEL 6) PROGRAMME FOR DEBT MANAGEMENT</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06175999"/>
            <w:bookmarkStart w:id="1" w:name="__Fieldmark__0_370617599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06175999"/>
            <w:bookmarkStart w:id="3" w:name="__Fieldmark__1_370617599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06175999"/>
            <w:bookmarkStart w:id="5" w:name="__Fieldmark__2_370617599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06175999"/>
            <w:bookmarkStart w:id="7" w:name="__Fieldmark__3_370617599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06175999"/>
            <w:bookmarkStart w:id="9" w:name="__Fieldmark__4_370617599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06175999"/>
            <w:bookmarkStart w:id="11" w:name="__Fieldmark__5_370617599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06175999"/>
            <w:bookmarkStart w:id="13" w:name="__Fieldmark__6_370617599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06175999"/>
            <w:bookmarkStart w:id="15" w:name="__Fieldmark__7_370617599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06175999"/>
            <w:bookmarkStart w:id="17" w:name="__Fieldmark__8_370617599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06175999"/>
            <w:bookmarkStart w:id="19" w:name="__Fieldmark__9_370617599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06175999"/>
            <w:bookmarkStart w:id="21" w:name="__Fieldmark__10_370617599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06175999"/>
            <w:bookmarkStart w:id="23" w:name="__Fieldmark__11_370617599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06175999"/>
            <w:bookmarkStart w:id="25" w:name="__Fieldmark__12_370617599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06175999"/>
            <w:bookmarkStart w:id="27" w:name="__Fieldmark__13_370617599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06175999"/>
            <w:bookmarkStart w:id="29" w:name="__Fieldmark__14_370617599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06175999"/>
            <w:bookmarkStart w:id="31" w:name="__Fieldmark__15_370617599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06175999"/>
            <w:bookmarkStart w:id="33" w:name="__Fieldmark__16_370617599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06175999"/>
            <w:bookmarkStart w:id="35" w:name="__Fieldmark__17_370617599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706175999"/>
            <w:bookmarkStart w:id="37" w:name="__Fieldmark__18_370617599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21:00Z</dcterms:created>
  <dc:creator>DSE</dc:creator>
  <dc:description/>
  <dc:language>en-US</dc:language>
  <cp:lastModifiedBy>Mechel Mokgehle</cp:lastModifiedBy>
  <cp:lastPrinted>2017-05-30T09:49:00Z</cp:lastPrinted>
  <dcterms:modified xsi:type="dcterms:W3CDTF">2017-09-01T07:2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