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566797581"/>
            <w:bookmarkStart w:id="1" w:name="__Fieldmark__0_56679758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566797581"/>
            <w:bookmarkStart w:id="3" w:name="__Fieldmark__1_56679758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566797581"/>
            <w:bookmarkStart w:id="5" w:name="__Fieldmark__2_56679758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566797581"/>
            <w:bookmarkStart w:id="7" w:name="__Fieldmark__3_56679758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566797581"/>
            <w:bookmarkStart w:id="9" w:name="__Fieldmark__4_56679758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566797581"/>
            <w:bookmarkStart w:id="11" w:name="__Fieldmark__5_56679758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566797581"/>
            <w:bookmarkStart w:id="13" w:name="__Fieldmark__6_56679758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566797581"/>
            <w:bookmarkStart w:id="15" w:name="__Fieldmark__7_56679758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