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32155250"/>
            <w:bookmarkStart w:id="1" w:name="__Fieldmark__0_233215525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32155250"/>
            <w:bookmarkStart w:id="3" w:name="__Fieldmark__1_233215525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32155250"/>
            <w:bookmarkStart w:id="5" w:name="__Fieldmark__2_233215525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32155250"/>
            <w:bookmarkStart w:id="7" w:name="__Fieldmark__3_233215525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32155250"/>
            <w:bookmarkStart w:id="9" w:name="__Fieldmark__4_233215525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32155250"/>
            <w:bookmarkStart w:id="11" w:name="__Fieldmark__5_233215525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32155250"/>
            <w:bookmarkStart w:id="13" w:name="__Fieldmark__6_233215525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32155250"/>
            <w:bookmarkStart w:id="15" w:name="__Fieldmark__7_233215525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32155250"/>
            <w:bookmarkStart w:id="17" w:name="__Fieldmark__8_233215525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32155250"/>
            <w:bookmarkStart w:id="19" w:name="__Fieldmark__9_233215525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32155250"/>
            <w:bookmarkStart w:id="21" w:name="__Fieldmark__10_233215525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32155250"/>
            <w:bookmarkStart w:id="23" w:name="__Fieldmark__11_233215525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32155250"/>
            <w:bookmarkStart w:id="25" w:name="__Fieldmark__12_233215525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32155250"/>
            <w:bookmarkStart w:id="27" w:name="__Fieldmark__13_233215525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32155250"/>
            <w:bookmarkStart w:id="29" w:name="__Fieldmark__14_233215525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32155250"/>
            <w:bookmarkStart w:id="31" w:name="__Fieldmark__15_233215525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32155250"/>
            <w:bookmarkStart w:id="33" w:name="__Fieldmark__16_233215525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32155250"/>
            <w:bookmarkStart w:id="35" w:name="__Fieldmark__17_233215525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332155250"/>
            <w:bookmarkStart w:id="37" w:name="__Fieldmark__18_233215525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