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3 Octo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APPOINTMENT OF A SERVICE PROVIDER FOR CUSTOMISATION AND IMPLEMENTATION OF A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ACCREDITED (NQF LEVEL 6) PROGRAMME FOR DEBT MANAGEMENT</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67969736"/>
            <w:bookmarkStart w:id="1" w:name="__Fieldmark__0_216796973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67969736"/>
            <w:bookmarkStart w:id="3" w:name="__Fieldmark__1_216796973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67969736"/>
            <w:bookmarkStart w:id="5" w:name="__Fieldmark__2_216796973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67969736"/>
            <w:bookmarkStart w:id="7" w:name="__Fieldmark__3_216796973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67969736"/>
            <w:bookmarkStart w:id="9" w:name="__Fieldmark__4_216796973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67969736"/>
            <w:bookmarkStart w:id="11" w:name="__Fieldmark__5_216796973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67969736"/>
            <w:bookmarkStart w:id="13" w:name="__Fieldmark__6_216796973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67969736"/>
            <w:bookmarkStart w:id="15" w:name="__Fieldmark__7_216796973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67969736"/>
            <w:bookmarkStart w:id="17" w:name="__Fieldmark__8_216796973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67969736"/>
            <w:bookmarkStart w:id="19" w:name="__Fieldmark__9_216796973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67969736"/>
            <w:bookmarkStart w:id="21" w:name="__Fieldmark__10_216796973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67969736"/>
            <w:bookmarkStart w:id="23" w:name="__Fieldmark__11_216796973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67969736"/>
            <w:bookmarkStart w:id="25" w:name="__Fieldmark__12_216796973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67969736"/>
            <w:bookmarkStart w:id="27" w:name="__Fieldmark__13_216796973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67969736"/>
            <w:bookmarkStart w:id="29" w:name="__Fieldmark__14_216796973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67969736"/>
            <w:bookmarkStart w:id="31" w:name="__Fieldmark__15_216796973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67969736"/>
            <w:bookmarkStart w:id="33" w:name="__Fieldmark__16_216796973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67969736"/>
            <w:bookmarkStart w:id="35" w:name="__Fieldmark__17_216796973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167969736"/>
            <w:bookmarkStart w:id="37" w:name="__Fieldmark__18_216796973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1:00Z</dcterms:created>
  <dc:creator>DSE</dc:creator>
  <dc:description/>
  <dc:language>en-US</dc:language>
  <cp:lastModifiedBy>Mechel Mokgehle</cp:lastModifiedBy>
  <cp:lastPrinted>2017-05-30T09:49:00Z</cp:lastPrinted>
  <dcterms:modified xsi:type="dcterms:W3CDTF">2017-09-01T07:2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