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50042695"/>
      <w:bookmarkStart w:id="1" w:name="__Fieldmark__0_175004269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50042695"/>
      <w:bookmarkStart w:id="3" w:name="__Fieldmark__1_175004269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750042695"/>
      <w:bookmarkStart w:id="5" w:name="__Fieldmark__2_175004269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750042695"/>
      <w:bookmarkStart w:id="7" w:name="__Fieldmark__3_175004269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750042695"/>
      <w:bookmarkStart w:id="9" w:name="__Fieldmark__4_175004269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