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06925627"/>
            <w:bookmarkStart w:id="1" w:name="__Fieldmark__0_12069256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06925627"/>
            <w:bookmarkStart w:id="3" w:name="__Fieldmark__1_120692562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06925627"/>
            <w:bookmarkStart w:id="5" w:name="__Fieldmark__2_12069256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06925627"/>
            <w:bookmarkStart w:id="7" w:name="__Fieldmark__3_120692562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06925627"/>
            <w:bookmarkStart w:id="9" w:name="__Fieldmark__4_12069256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06925627"/>
            <w:bookmarkStart w:id="11" w:name="__Fieldmark__5_120692562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06925627"/>
            <w:bookmarkStart w:id="13" w:name="__Fieldmark__6_12069256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06925627"/>
            <w:bookmarkStart w:id="15" w:name="__Fieldmark__7_120692562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