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17254207"/>
      <w:bookmarkStart w:id="1" w:name="__Fieldmark__0_111725420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17254207"/>
      <w:bookmarkStart w:id="3" w:name="__Fieldmark__1_111725420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17254207"/>
      <w:bookmarkStart w:id="5" w:name="__Fieldmark__2_111725420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17254207"/>
      <w:bookmarkStart w:id="7" w:name="__Fieldmark__3_111725420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117254207"/>
      <w:bookmarkStart w:id="9" w:name="__Fieldmark__4_111725420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