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0"/>
        <w:gridCol w:w="567"/>
        <w:gridCol w:w="15"/>
        <w:gridCol w:w="1286"/>
        <w:gridCol w:w="1831"/>
        <w:gridCol w:w="982"/>
        <w:gridCol w:w="38"/>
        <w:gridCol w:w="1267"/>
        <w:gridCol w:w="184"/>
        <w:gridCol w:w="286"/>
        <w:gridCol w:w="391"/>
        <w:gridCol w:w="1065"/>
        <w:gridCol w:w="1717"/>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8/2022</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4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4 January 2023</w:t>
            </w:r>
          </w:p>
        </w:tc>
        <w:tc>
          <w:tcPr>
            <w:tcW w:w="17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9"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lang w:val="en-ZA"/>
              </w:rPr>
              <w:t>Appointment of Service Providers for the Maintenance of SARS Generato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5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660575349"/>
            <w:bookmarkStart w:id="1" w:name="__Fieldmark__0_66057534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660575349"/>
            <w:bookmarkStart w:id="3" w:name="__Fieldmark__1_66057534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660575349"/>
            <w:bookmarkStart w:id="5" w:name="__Fieldmark__2_66057534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660575349"/>
            <w:bookmarkStart w:id="7" w:name="__Fieldmark__3_66057534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660575349"/>
            <w:bookmarkStart w:id="9" w:name="__Fieldmark__4_66057534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660575349"/>
            <w:bookmarkStart w:id="11" w:name="__Fieldmark__5_66057534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660575349"/>
            <w:bookmarkStart w:id="13" w:name="__Fieldmark__6_66057534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660575349"/>
            <w:bookmarkStart w:id="15" w:name="__Fieldmark__7_66057534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660575349"/>
            <w:bookmarkStart w:id="17" w:name="__Fieldmark__8_66057534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660575349"/>
            <w:bookmarkStart w:id="19" w:name="__Fieldmark__9_66057534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660575349"/>
            <w:bookmarkStart w:id="21" w:name="__Fieldmark__10_66057534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660575349"/>
            <w:bookmarkStart w:id="23" w:name="__Fieldmark__11_66057534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660575349"/>
            <w:bookmarkStart w:id="25" w:name="__Fieldmark__12_66057534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660575349"/>
            <w:bookmarkStart w:id="27" w:name="__Fieldmark__13_66057534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660575349"/>
            <w:bookmarkStart w:id="29" w:name="__Fieldmark__14_66057534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660575349"/>
            <w:bookmarkStart w:id="31" w:name="__Fieldmark__15_66057534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660575349"/>
            <w:bookmarkStart w:id="33" w:name="__Fieldmark__16_66057534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660575349"/>
            <w:bookmarkStart w:id="35" w:name="__Fieldmark__17_66057534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4:00:00Z</dcterms:created>
  <dc:creator>DSE</dc:creator>
  <dc:description/>
  <cp:keywords/>
  <dc:language>en-US</dc:language>
  <cp:lastModifiedBy>Nqobile Sbusisiwe Makhubu</cp:lastModifiedBy>
  <cp:lastPrinted>2020-03-26T15:12:00Z</cp:lastPrinted>
  <dcterms:modified xsi:type="dcterms:W3CDTF">2022-11-24T12:14: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