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0"/>
        <w:gridCol w:w="567"/>
        <w:gridCol w:w="15"/>
        <w:gridCol w:w="1286"/>
        <w:gridCol w:w="1831"/>
        <w:gridCol w:w="982"/>
        <w:gridCol w:w="38"/>
        <w:gridCol w:w="1267"/>
        <w:gridCol w:w="184"/>
        <w:gridCol w:w="286"/>
        <w:gridCol w:w="391"/>
        <w:gridCol w:w="1065"/>
        <w:gridCol w:w="1717"/>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18/2022</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4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4 January 2023</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7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9"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20"/>
                <w:lang w:val="en-ZA"/>
              </w:rPr>
              <w:t>Appointment of Service Providers for the Maintenance of SARS Generators</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 PROCUREMENT CENTRE, LE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IEUW MUCKLENEUK,</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BROOKLYN, PRETORIA</w:t>
            </w:r>
          </w:p>
        </w:tc>
      </w:tr>
      <w:tr>
        <w:trPr>
          <w:trHeight w:val="413" w:hRule="atLeast"/>
        </w:trPr>
        <w:tc>
          <w:tcPr>
            <w:tcW w:w="5059"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3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w:t>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302"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68" w:hRule="atLeast"/>
        </w:trPr>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1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148"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78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b/>
                <w:sz w:val="20"/>
                <w:lang w:val="en-GB"/>
              </w:rPr>
              <w:t>SUPPLIER INFORMATION</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81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77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2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6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3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643"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2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3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465057104"/>
            <w:bookmarkStart w:id="1" w:name="__Fieldmark__0_46505710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465057104"/>
            <w:bookmarkStart w:id="3" w:name="__Fieldmark__1_46505710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17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465057104"/>
            <w:bookmarkStart w:id="5" w:name="__Fieldmark__2_46505710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465057104"/>
            <w:bookmarkStart w:id="7" w:name="__Fieldmark__3_46505710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3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465057104"/>
            <w:bookmarkStart w:id="9" w:name="__Fieldmark__4_46505710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465057104"/>
            <w:bookmarkStart w:id="11" w:name="__Fieldmark__5_46505710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57"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17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465057104"/>
            <w:bookmarkStart w:id="13" w:name="__Fieldmark__6_46505710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465057104"/>
            <w:bookmarkStart w:id="15" w:name="__Fieldmark__7_46505710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465057104"/>
            <w:bookmarkStart w:id="17" w:name="__Fieldmark__8_46505710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465057104"/>
            <w:bookmarkStart w:id="19" w:name="__Fieldmark__9_46505710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465057104"/>
            <w:bookmarkStart w:id="21" w:name="__Fieldmark__10_46505710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465057104"/>
            <w:bookmarkStart w:id="23" w:name="__Fieldmark__11_46505710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465057104"/>
            <w:bookmarkStart w:id="25" w:name="__Fieldmark__12_46505710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465057104"/>
            <w:bookmarkStart w:id="27" w:name="__Fieldmark__13_46505710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465057104"/>
            <w:bookmarkStart w:id="29" w:name="__Fieldmark__14_46505710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465057104"/>
            <w:bookmarkStart w:id="31" w:name="__Fieldmark__15_46505710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465057104"/>
            <w:bookmarkStart w:id="33" w:name="__Fieldmark__16_46505710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465057104"/>
            <w:bookmarkStart w:id="35" w:name="__Fieldmark__17_46505710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9T14:00:00Z</dcterms:created>
  <dc:creator>DSE</dc:creator>
  <dc:description/>
  <cp:keywords/>
  <dc:language>en-US</dc:language>
  <cp:lastModifiedBy>Nqobile Sbusisiwe Makhubu</cp:lastModifiedBy>
  <cp:lastPrinted>2020-03-26T15:12:00Z</cp:lastPrinted>
  <dcterms:modified xsi:type="dcterms:W3CDTF">2022-11-24T12:14: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