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620600675"/>
            <w:bookmarkStart w:id="1" w:name="__Fieldmark__0_362060067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620600675"/>
            <w:bookmarkStart w:id="3" w:name="__Fieldmark__1_3620600675"/>
            <w:bookmarkEnd w:id="3"/>
            <w:r/>
            <w:r>
              <w:rPr>
                <w:sz w:val="20"/>
              </w:rPr>
              <w:fldChar w:fldCharType="end"/>
            </w:r>
            <w:r>
              <w:rPr>
                <w:sz w:val="20"/>
              </w:rPr>
            </w:r>
          </w:p>
          <w:p>
            <w:pPr>
              <w:pStyle w:val="Normal"/>
              <w:jc w:val="center"/>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620600675"/>
            <w:bookmarkStart w:id="5" w:name="__Fieldmark__2_362060067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620600675"/>
            <w:bookmarkStart w:id="7" w:name="__Fieldmark__3_3620600675"/>
            <w:bookmarkEnd w:id="7"/>
            <w:r/>
            <w:r>
              <w:rPr>
                <w:sz w:val="20"/>
              </w:rPr>
              <w:fldChar w:fldCharType="end"/>
            </w: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620600675"/>
            <w:bookmarkStart w:id="9" w:name="__Fieldmark__4_362060067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620600675"/>
            <w:bookmarkStart w:id="11" w:name="__Fieldmark__5_3620600675"/>
            <w:bookmarkEnd w:id="11"/>
            <w:r/>
            <w:r>
              <w:rPr>
                <w:sz w:val="20"/>
              </w:rPr>
              <w:fldChar w:fldCharType="end"/>
            </w: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620600675"/>
            <w:bookmarkStart w:id="13" w:name="__Fieldmark__6_362060067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620600675"/>
            <w:bookmarkStart w:id="15" w:name="__Fieldmark__7_3620600675"/>
            <w:bookmarkEnd w:id="15"/>
            <w:r/>
            <w:r>
              <w:rPr>
                <w:sz w:val="20"/>
              </w:rPr>
              <w:fldChar w:fldCharType="end"/>
            </w: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2:05:00Z</dcterms:created>
  <dc:creator>1421</dc:creator>
  <dc:description/>
  <dc:language>en-US</dc:language>
  <cp:lastModifiedBy>0237</cp:lastModifiedBy>
  <cp:lastPrinted>2006-03-29T15:51:00Z</cp:lastPrinted>
  <dcterms:modified xsi:type="dcterms:W3CDTF">2006-03-30T10:28:00Z</dcterms:modified>
  <cp:revision>7</cp:revision>
  <dc:subject/>
  <dc:title>MBD 8</dc:title>
</cp:coreProperties>
</file>