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25764919"/>
      <w:bookmarkStart w:id="1" w:name="__Fieldmark__0_352576491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25764919"/>
      <w:bookmarkStart w:id="3" w:name="__Fieldmark__1_352576491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525764919"/>
      <w:bookmarkStart w:id="5" w:name="__Fieldmark__2_352576491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525764919"/>
      <w:bookmarkStart w:id="7" w:name="__Fieldmark__3_352576491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525764919"/>
      <w:bookmarkStart w:id="9" w:name="__Fieldmark__4_352576491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