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425673120"/>
      <w:bookmarkStart w:id="1" w:name="__Fieldmark__0_242567312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425673120"/>
      <w:bookmarkStart w:id="3" w:name="__Fieldmark__1_242567312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425673120"/>
      <w:bookmarkStart w:id="5" w:name="__Fieldmark__2_242567312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425673120"/>
      <w:bookmarkStart w:id="7" w:name="__Fieldmark__3_242567312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425673120"/>
      <w:bookmarkStart w:id="9" w:name="__Fieldmark__4_242567312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