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PART A</w:t>
      </w:r>
    </w:p>
    <w:p>
      <w:pPr>
        <w:pStyle w:val="Heading"/>
        <w:rPr>
          <w:szCs w:val="24"/>
        </w:rPr>
      </w:pPr>
      <w:r>
        <w:rPr>
          <w:szCs w:val="24"/>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9/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19 January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w:b/>
                <w:b/>
                <w:bCs/>
                <w:sz w:val="20"/>
              </w:rPr>
            </w:pPr>
            <w:r>
              <w:rPr>
                <w:rFonts w:cs="Arial Narrow" w:ascii="Arial Narrow" w:hAnsi="Arial Narrow"/>
                <w:b/>
                <w:sz w:val="20"/>
              </w:rPr>
              <w:t>APPOINTMENT OF A SERVICE PROVIDER FOR THE PROVISION OF MEDIA MONITORING AND ANALYSIS SERVICES</w:t>
            </w:r>
            <w:r>
              <w:rPr>
                <w:rFonts w:cs="Arial Narrow" w:ascii="Arial Narrow" w:hAnsi="Arial Narrow"/>
                <w:b/>
                <w:sz w:val="20"/>
                <w:lang w:val="en-GB"/>
              </w:rPr>
              <w:t xml:space="preserv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702656155"/>
            <w:bookmarkStart w:id="1" w:name="__Fieldmark__0_70265615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702656155"/>
            <w:bookmarkStart w:id="3" w:name="__Fieldmark__1_70265615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702656155"/>
            <w:bookmarkStart w:id="5" w:name="__Fieldmark__2_70265615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702656155"/>
            <w:bookmarkStart w:id="7" w:name="__Fieldmark__3_70265615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1536"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702656155"/>
            <w:bookmarkStart w:id="9" w:name="__Fieldmark__4_702656155"/>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702656155"/>
            <w:bookmarkStart w:id="11" w:name="__Fieldmark__5_702656155"/>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702656155"/>
            <w:bookmarkStart w:id="13" w:name="__Fieldmark__6_702656155"/>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702656155"/>
            <w:bookmarkStart w:id="15" w:name="__Fieldmark__7_70265615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702656155"/>
            <w:bookmarkStart w:id="17" w:name="__Fieldmark__8_702656155"/>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702656155"/>
            <w:bookmarkStart w:id="19" w:name="__Fieldmark__9_70265615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702656155"/>
            <w:bookmarkStart w:id="21" w:name="__Fieldmark__10_702656155"/>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702656155"/>
            <w:bookmarkStart w:id="23" w:name="__Fieldmark__11_702656155"/>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702656155"/>
            <w:bookmarkStart w:id="25" w:name="__Fieldmark__12_702656155"/>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702656155"/>
            <w:bookmarkStart w:id="27" w:name="__Fieldmark__13_702656155"/>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702656155"/>
            <w:bookmarkStart w:id="29" w:name="__Fieldmark__14_702656155"/>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702656155"/>
            <w:bookmarkStart w:id="31" w:name="__Fieldmark__15_702656155"/>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702656155"/>
            <w:bookmarkStart w:id="33" w:name="__Fieldmark__16_70265615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702656155"/>
            <w:bookmarkStart w:id="35" w:name="__Fieldmark__17_702656155"/>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jc w:val="left"/>
        <w:rPr>
          <w:sz w:val="28"/>
        </w:rPr>
      </w:pPr>
      <w:r>
        <w:rPr>
          <w:sz w:val="28"/>
        </w:rPr>
      </w:r>
    </w:p>
    <w:p>
      <w:pPr>
        <w:pStyle w:val="Heading"/>
        <w:jc w:val="left"/>
        <w:rPr>
          <w:szCs w:val="24"/>
        </w:rPr>
      </w:pPr>
      <w:r>
        <w:rPr>
          <w:rFonts w:eastAsia="Arial Narrow"/>
        </w:rPr>
        <w:t xml:space="preserve">                                                                                      </w:t>
      </w:r>
      <w:r>
        <w:rPr>
          <w:szCs w:val="24"/>
        </w:rPr>
        <w:t>PART B</w:t>
      </w:r>
    </w:p>
    <w:p>
      <w:pPr>
        <w:pStyle w:val="Heading"/>
        <w:rPr>
          <w:bCs/>
          <w:szCs w:val="24"/>
        </w:rPr>
      </w:pPr>
      <w:r>
        <w:rPr>
          <w:bCs/>
          <w:szCs w:val="24"/>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6:52:00Z</dcterms:created>
  <dc:creator>DSE</dc:creator>
  <dc:description/>
  <cp:keywords/>
  <dc:language>en-US</dc:language>
  <cp:lastModifiedBy>Sello Ngobeni</cp:lastModifiedBy>
  <cp:lastPrinted>2020-03-24T13:08:00Z</cp:lastPrinted>
  <dcterms:modified xsi:type="dcterms:W3CDTF">2022-12-14T06:52: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