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9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FOR THE PROVISION OF MEDIA MONITORING AND ANALYSIS SERVICES</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68660161"/>
            <w:bookmarkStart w:id="1" w:name="__Fieldmark__0_206866016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68660161"/>
            <w:bookmarkStart w:id="3" w:name="__Fieldmark__1_206866016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68660161"/>
            <w:bookmarkStart w:id="5" w:name="__Fieldmark__2_206866016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68660161"/>
            <w:bookmarkStart w:id="7" w:name="__Fieldmark__3_206866016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68660161"/>
            <w:bookmarkStart w:id="9" w:name="__Fieldmark__4_206866016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68660161"/>
            <w:bookmarkStart w:id="11" w:name="__Fieldmark__5_206866016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68660161"/>
            <w:bookmarkStart w:id="13" w:name="__Fieldmark__6_206866016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68660161"/>
            <w:bookmarkStart w:id="15" w:name="__Fieldmark__7_206866016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68660161"/>
            <w:bookmarkStart w:id="17" w:name="__Fieldmark__8_206866016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68660161"/>
            <w:bookmarkStart w:id="19" w:name="__Fieldmark__9_206866016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68660161"/>
            <w:bookmarkStart w:id="21" w:name="__Fieldmark__10_206866016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68660161"/>
            <w:bookmarkStart w:id="23" w:name="__Fieldmark__11_206866016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68660161"/>
            <w:bookmarkStart w:id="25" w:name="__Fieldmark__12_206866016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68660161"/>
            <w:bookmarkStart w:id="27" w:name="__Fieldmark__13_206866016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68660161"/>
            <w:bookmarkStart w:id="29" w:name="__Fieldmark__14_206866016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68660161"/>
            <w:bookmarkStart w:id="31" w:name="__Fieldmark__15_206866016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68660161"/>
            <w:bookmarkStart w:id="33" w:name="__Fieldmark__16_206866016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68660161"/>
            <w:bookmarkStart w:id="35" w:name="__Fieldmark__17_206866016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2:00Z</dcterms:created>
  <dc:creator>DSE</dc:creator>
  <dc:description/>
  <cp:keywords/>
  <dc:language>en-US</dc:language>
  <cp:lastModifiedBy>Sello Ngobeni</cp:lastModifiedBy>
  <cp:lastPrinted>2020-03-24T13:08:00Z</cp:lastPrinted>
  <dcterms:modified xsi:type="dcterms:W3CDTF">2022-12-14T06: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