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50473402"/>
            <w:bookmarkStart w:id="1" w:name="__Fieldmark__0_415047340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50473402"/>
            <w:bookmarkStart w:id="3" w:name="__Fieldmark__1_415047340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50473402"/>
            <w:bookmarkStart w:id="5" w:name="__Fieldmark__2_415047340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50473402"/>
            <w:bookmarkStart w:id="7" w:name="__Fieldmark__3_415047340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50473402"/>
            <w:bookmarkStart w:id="9" w:name="__Fieldmark__4_415047340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50473402"/>
            <w:bookmarkStart w:id="11" w:name="__Fieldmark__5_415047340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50473402"/>
            <w:bookmarkStart w:id="13" w:name="__Fieldmark__6_415047340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50473402"/>
            <w:bookmarkStart w:id="15" w:name="__Fieldmark__7_415047340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