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64711949"/>
      <w:bookmarkStart w:id="1" w:name="__Fieldmark__0_33647119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64711949"/>
      <w:bookmarkStart w:id="3" w:name="__Fieldmark__1_33647119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64711949"/>
      <w:bookmarkStart w:id="5" w:name="__Fieldmark__2_33647119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64711949"/>
      <w:bookmarkStart w:id="7" w:name="__Fieldmark__3_336471194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64711949"/>
      <w:bookmarkStart w:id="9" w:name="__Fieldmark__4_336471194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