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25015311"/>
      <w:bookmarkStart w:id="1" w:name="__Fieldmark__0_42250153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25015311"/>
      <w:bookmarkStart w:id="3" w:name="__Fieldmark__1_42250153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25015311"/>
      <w:bookmarkStart w:id="5" w:name="__Fieldmark__2_42250153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225015311"/>
      <w:bookmarkStart w:id="7" w:name="__Fieldmark__3_42250153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225015311"/>
      <w:bookmarkStart w:id="9" w:name="__Fieldmark__4_42250153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