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686" w:leader="none"/>
        </w:tabs>
        <w:ind w:left="3828" w:hanging="3828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ab/>
        <w:t xml:space="preserve">: </w:t>
        <w:tab/>
        <w:t>Johnstone Makhubu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686" w:leader="none"/>
        </w:tabs>
        <w:ind w:left="3828" w:hanging="3828"/>
        <w:jc w:val="both"/>
        <w:rPr>
          <w:rFonts w:ascii="Arial Narrow" w:hAnsi="Arial Narrow" w:cs="Arial"/>
          <w:b/>
          <w:b/>
          <w:sz w:val="24"/>
          <w:szCs w:val="22"/>
        </w:rPr>
      </w:pPr>
      <w:r>
        <w:rPr>
          <w:rFonts w:cs="Arial Narrow" w:ascii="Arial Narrow" w:hAnsi="Arial Narrow"/>
          <w:b/>
        </w:rPr>
        <w:t>REQUEST FOR PROPOSAL</w:t>
        <w:tab/>
        <w:t xml:space="preserve">    </w:t>
      </w:r>
      <w:r>
        <w:rPr>
          <w:rFonts w:cs="Arial" w:ascii="Arial Narrow" w:hAnsi="Arial Narrow"/>
          <w:b/>
        </w:rPr>
        <w:t xml:space="preserve">: </w:t>
        <w:tab/>
      </w:r>
      <w:r>
        <w:rPr>
          <w:rFonts w:cs="Arial Narrow" w:ascii="Arial Narrow" w:hAnsi="Arial Narrow"/>
          <w:b/>
          <w:sz w:val="24"/>
          <w:szCs w:val="24"/>
        </w:rPr>
        <w:t>PROVISION</w:t>
      </w:r>
      <w:r>
        <w:rPr>
          <w:rFonts w:cs="Arial" w:ascii="Arial Narrow" w:hAnsi="Arial Narrow"/>
          <w:b/>
        </w:rPr>
        <w:t xml:space="preserve"> OF AN OPEN PROGRAMME: WOMEN’S     LEADERSHIP DEVELOPMENT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ENDER NUMBER</w:t>
        <w:tab/>
        <w:t xml:space="preserve">    :   RFP 19/201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1381136907"/>
      <w:bookmarkStart w:id="1" w:name="__Fieldmark__0_1381136907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1381136907"/>
      <w:bookmarkStart w:id="3" w:name="__Fieldmark__1_1381136907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1381136907"/>
      <w:bookmarkStart w:id="5" w:name="__Fieldmark__2_1381136907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1381136907"/>
      <w:bookmarkStart w:id="7" w:name="__Fieldmark__3_1381136907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1381136907"/>
      <w:bookmarkStart w:id="9" w:name="__Fieldmark__4_1381136907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>TENDER CHECKLIST: PROVISION OF AN OPEN PROGRAMME: WOMEN’S LEADERSHIP DEVELOPMENT</w:t>
        <w:tab/>
      </w:r>
    </w:p>
    <w:p>
      <w:pPr>
        <w:pStyle w:val="Normal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5760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E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Accreditation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submitted accreditation with South African Council on Higher Education (CHE) or other recognised accreditation bodie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SD repor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</w:rPr>
              <w:t>Central Registration Report (Central Database System) from National Treasu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Technical Compliance Checklis – Annexure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Annexure C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9:26:00Z</dcterms:created>
  <dc:creator>Hannes vanZyl</dc:creator>
  <dc:description/>
  <dc:language>en-US</dc:language>
  <cp:lastModifiedBy>Sekai Ngobeni</cp:lastModifiedBy>
  <cp:lastPrinted>2016-09-12T09:15:00Z</cp:lastPrinted>
  <dcterms:modified xsi:type="dcterms:W3CDTF">2016-09-12T09:26:00Z</dcterms:modified>
  <cp:revision>2</cp:revision>
  <dc:subject/>
  <dc:title>Annexure ‘D’</dc:title>
</cp:coreProperties>
</file>