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CUSTOMISATION AND IMPLEMENTATION OF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DVANCED ECONOMICS PROGRAMME AND EXECUTIVE DEVELOPMENT ECONOMICS PROGRAMME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2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619412311"/>
      <w:bookmarkStart w:id="1" w:name="__Fieldmark__0_161941231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619412311"/>
      <w:bookmarkStart w:id="3" w:name="__Fieldmark__1_161941231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619412311"/>
      <w:bookmarkStart w:id="5" w:name="__Fieldmark__2_161941231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619412311"/>
      <w:bookmarkStart w:id="7" w:name="__Fieldmark__3_161941231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619412311"/>
      <w:bookmarkStart w:id="9" w:name="__Fieldmark__4_161941231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CUSTOMISATION AND IMPLEMENTATION OF ADVANCED ECONOMICS PROGRAMME AND EXECUTIVE DEVELOPMENT ECONOMICS PROGRAMME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9:00Z</dcterms:created>
  <dc:creator>Hannes vanZyl</dc:creator>
  <dc:description/>
  <dc:language>en-US</dc:language>
  <cp:lastModifiedBy>Malose Teffo</cp:lastModifiedBy>
  <cp:lastPrinted>2015-04-21T11:16:00Z</cp:lastPrinted>
  <dcterms:modified xsi:type="dcterms:W3CDTF">2016-10-12T14:39:00Z</dcterms:modified>
  <cp:revision>2</cp:revision>
  <dc:subject/>
  <dc:title>Annexure ‘D’</dc:title>
</cp:coreProperties>
</file>