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52722239"/>
      <w:bookmarkStart w:id="1" w:name="__Fieldmark__0_125272223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52722239"/>
      <w:bookmarkStart w:id="3" w:name="__Fieldmark__1_125272223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252722239"/>
      <w:bookmarkStart w:id="5" w:name="__Fieldmark__2_125272223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252722239"/>
      <w:bookmarkStart w:id="7" w:name="__Fieldmark__3_125272223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252722239"/>
      <w:bookmarkStart w:id="9" w:name="__Fieldmark__4_125272223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