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 CUSTOMISATION AND IMPLEMENTATION OF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DVANCED ECONOMICS PROGRAMME AND EXECUTIVE DEVELOPMENT ECONOMICS PROGRAMME </w:t>
      </w:r>
    </w:p>
    <w:p>
      <w:pPr>
        <w:pStyle w:val="Normal"/>
        <w:keepNext w:val="true"/>
        <w:tabs>
          <w:tab w:val="clear" w:pos="720"/>
          <w:tab w:val="left" w:pos="5103" w:leader="none"/>
        </w:tabs>
        <w:ind w:left="350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22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959040644"/>
      <w:bookmarkStart w:id="1" w:name="__Fieldmark__0_195904064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959040644"/>
      <w:bookmarkStart w:id="3" w:name="__Fieldmark__1_195904064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959040644"/>
      <w:bookmarkStart w:id="5" w:name="__Fieldmark__2_195904064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959040644"/>
      <w:bookmarkStart w:id="7" w:name="__Fieldmark__3_195904064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959040644"/>
      <w:bookmarkStart w:id="9" w:name="__Fieldmark__4_195904064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CUSTOMISATION AND IMPLEMENTATION OF ADVANCED ECONOMICS PROGRAMME AND EXECUTIVE DEVELOPMENT ECONOMICS PROGRAMME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9:00Z</dcterms:created>
  <dc:creator>Hannes vanZyl</dc:creator>
  <dc:description/>
  <dc:language>en-US</dc:language>
  <cp:lastModifiedBy>Malose Teffo</cp:lastModifiedBy>
  <cp:lastPrinted>2015-04-21T11:16:00Z</cp:lastPrinted>
  <dcterms:modified xsi:type="dcterms:W3CDTF">2016-10-12T14:39:00Z</dcterms:modified>
  <cp:revision>2</cp:revision>
  <dc:subject/>
  <dc:title>Annexure ‘D’</dc:title>
</cp:coreProperties>
</file>