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34846105"/>
      <w:bookmarkStart w:id="1" w:name="__Fieldmark__0_73484610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34846105"/>
      <w:bookmarkStart w:id="3" w:name="__Fieldmark__1_73484610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34846105"/>
      <w:bookmarkStart w:id="5" w:name="__Fieldmark__2_73484610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34846105"/>
      <w:bookmarkStart w:id="7" w:name="__Fieldmark__3_73484610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734846105"/>
      <w:bookmarkStart w:id="9" w:name="__Fieldmark__4_73484610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