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2/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6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Establishment of a Panel for Printing, Labelling and Packaging of Communication Material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991739618"/>
            <w:bookmarkStart w:id="1" w:name="__Fieldmark__0_199173961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991739618"/>
            <w:bookmarkStart w:id="3" w:name="__Fieldmark__1_199173961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991739618"/>
            <w:bookmarkStart w:id="5" w:name="__Fieldmark__2_199173961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991739618"/>
            <w:bookmarkStart w:id="7" w:name="__Fieldmark__3_199173961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991739618"/>
            <w:bookmarkStart w:id="9" w:name="__Fieldmark__4_199173961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991739618"/>
            <w:bookmarkStart w:id="11" w:name="__Fieldmark__5_199173961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991739618"/>
            <w:bookmarkStart w:id="13" w:name="__Fieldmark__6_199173961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991739618"/>
            <w:bookmarkStart w:id="15" w:name="__Fieldmark__7_199173961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991739618"/>
            <w:bookmarkStart w:id="17" w:name="__Fieldmark__8_199173961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991739618"/>
            <w:bookmarkStart w:id="19" w:name="__Fieldmark__9_199173961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991739618"/>
            <w:bookmarkStart w:id="21" w:name="__Fieldmark__10_199173961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991739618"/>
            <w:bookmarkStart w:id="23" w:name="__Fieldmark__11_199173961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991739618"/>
            <w:bookmarkStart w:id="25" w:name="__Fieldmark__12_199173961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991739618"/>
            <w:bookmarkStart w:id="27" w:name="__Fieldmark__13_199173961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991739618"/>
            <w:bookmarkStart w:id="29" w:name="__Fieldmark__14_199173961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991739618"/>
            <w:bookmarkStart w:id="31" w:name="__Fieldmark__15_199173961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991739618"/>
            <w:bookmarkStart w:id="33" w:name="__Fieldmark__16_199173961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991739618"/>
            <w:bookmarkStart w:id="35" w:name="__Fieldmark__17_199173961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7:25:00Z</dcterms:created>
  <dc:creator>DSE</dc:creator>
  <dc:description/>
  <cp:keywords/>
  <dc:language>en-US</dc:language>
  <cp:lastModifiedBy>Malemane Malatsi</cp:lastModifiedBy>
  <cp:lastPrinted>2020-03-26T15:12:00Z</cp:lastPrinted>
  <dcterms:modified xsi:type="dcterms:W3CDTF">2022-09-22T17: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