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31785880"/>
            <w:bookmarkStart w:id="1" w:name="__Fieldmark__0_163178588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31785880"/>
            <w:bookmarkStart w:id="3" w:name="__Fieldmark__1_163178588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31785880"/>
            <w:bookmarkStart w:id="5" w:name="__Fieldmark__2_163178588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31785880"/>
            <w:bookmarkStart w:id="7" w:name="__Fieldmark__3_163178588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31785880"/>
            <w:bookmarkStart w:id="9" w:name="__Fieldmark__4_163178588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31785880"/>
            <w:bookmarkStart w:id="11" w:name="__Fieldmark__5_163178588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31785880"/>
            <w:bookmarkStart w:id="13" w:name="__Fieldmark__6_163178588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31785880"/>
            <w:bookmarkStart w:id="15" w:name="__Fieldmark__7_163178588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31785880"/>
            <w:bookmarkStart w:id="17" w:name="__Fieldmark__8_163178588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31785880"/>
            <w:bookmarkStart w:id="19" w:name="__Fieldmark__9_163178588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31785880"/>
            <w:bookmarkStart w:id="21" w:name="__Fieldmark__10_163178588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31785880"/>
            <w:bookmarkStart w:id="23" w:name="__Fieldmark__11_163178588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31785880"/>
            <w:bookmarkStart w:id="25" w:name="__Fieldmark__12_163178588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31785880"/>
            <w:bookmarkStart w:id="27" w:name="__Fieldmark__13_163178588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31785880"/>
            <w:bookmarkStart w:id="29" w:name="__Fieldmark__14_163178588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31785880"/>
            <w:bookmarkStart w:id="31" w:name="__Fieldmark__15_163178588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31785880"/>
            <w:bookmarkStart w:id="33" w:name="__Fieldmark__16_163178588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31785880"/>
            <w:bookmarkStart w:id="35" w:name="__Fieldmark__17_163178588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