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09721273"/>
      <w:bookmarkStart w:id="1" w:name="__Fieldmark__0_290972127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09721273"/>
      <w:bookmarkStart w:id="3" w:name="__Fieldmark__1_290972127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09721273"/>
      <w:bookmarkStart w:id="5" w:name="__Fieldmark__2_290972127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09721273"/>
      <w:bookmarkStart w:id="7" w:name="__Fieldmark__3_290972127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909721273"/>
      <w:bookmarkStart w:id="9" w:name="__Fieldmark__4_290972127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