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 ESTABLISHMENT OF A LIST OF APPROVED SERVICE PROVIDERS FOR RECRUITMENT SERVIC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26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920199250"/>
      <w:bookmarkStart w:id="1" w:name="__Fieldmark__0_1920199250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920199250"/>
      <w:bookmarkStart w:id="3" w:name="__Fieldmark__1_1920199250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920199250"/>
      <w:bookmarkStart w:id="5" w:name="__Fieldmark__2_1920199250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1920199250"/>
      <w:bookmarkStart w:id="7" w:name="__Fieldmark__3_1920199250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1920199250"/>
      <w:bookmarkStart w:id="9" w:name="__Fieldmark__4_1920199250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ESTABLISHMENT OF A LIST OF APPROVED SERVICE PROVIDERS FOR RECRUITMENT SERVICES</w:t>
        <w:tab/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bidders placement history – Annexure C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1:12:00Z</dcterms:created>
  <dc:creator>Hannes vanZyl</dc:creator>
  <dc:description/>
  <cp:keywords/>
  <dc:language>en-US</dc:language>
  <cp:lastModifiedBy>Mechel Mokgehle</cp:lastModifiedBy>
  <cp:lastPrinted>2015-04-21T11:16:00Z</cp:lastPrinted>
  <dcterms:modified xsi:type="dcterms:W3CDTF">2016-09-05T11:16:00Z</dcterms:modified>
  <cp:revision>3</cp:revision>
  <dc:subject/>
  <dc:title>Annexure ‘D’</dc:title>
</cp:coreProperties>
</file>