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26/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 December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OVISION OF PHYSICAL SECURITY, GUARDING, ARMED RESPONSE AND ALARM MONITORING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928884802"/>
            <w:bookmarkStart w:id="1" w:name="__Fieldmark__0_192888480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928884802"/>
            <w:bookmarkStart w:id="3" w:name="__Fieldmark__1_192888480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928884802"/>
            <w:bookmarkStart w:id="5" w:name="__Fieldmark__2_192888480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928884802"/>
            <w:bookmarkStart w:id="7" w:name="__Fieldmark__3_192888480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928884802"/>
            <w:bookmarkStart w:id="9" w:name="__Fieldmark__4_192888480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928884802"/>
            <w:bookmarkStart w:id="11" w:name="__Fieldmark__5_192888480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928884802"/>
            <w:bookmarkStart w:id="13" w:name="__Fieldmark__6_192888480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928884802"/>
            <w:bookmarkStart w:id="15" w:name="__Fieldmark__7_192888480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928884802"/>
            <w:bookmarkStart w:id="17" w:name="__Fieldmark__8_192888480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928884802"/>
            <w:bookmarkStart w:id="19" w:name="__Fieldmark__9_192888480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928884802"/>
            <w:bookmarkStart w:id="21" w:name="__Fieldmark__10_192888480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928884802"/>
            <w:bookmarkStart w:id="23" w:name="__Fieldmark__11_192888480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928884802"/>
            <w:bookmarkStart w:id="25" w:name="__Fieldmark__12_192888480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928884802"/>
            <w:bookmarkStart w:id="27" w:name="__Fieldmark__13_192888480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928884802"/>
            <w:bookmarkStart w:id="29" w:name="__Fieldmark__14_192888480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928884802"/>
            <w:bookmarkStart w:id="31" w:name="__Fieldmark__15_192888480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928884802"/>
            <w:bookmarkStart w:id="33" w:name="__Fieldmark__16_192888480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928884802"/>
            <w:bookmarkStart w:id="35" w:name="__Fieldmark__17_192888480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928884802"/>
            <w:bookmarkStart w:id="37" w:name="__Fieldmark__18_192888480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7-11-09T08:26: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