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818248106"/>
      <w:bookmarkStart w:id="1" w:name="__Fieldmark__0_281824810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818248106"/>
      <w:bookmarkStart w:id="3" w:name="__Fieldmark__1_281824810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818248106"/>
      <w:bookmarkStart w:id="5" w:name="__Fieldmark__2_281824810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818248106"/>
      <w:bookmarkStart w:id="7" w:name="__Fieldmark__3_281824810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818248106"/>
      <w:bookmarkStart w:id="9" w:name="__Fieldmark__4_281824810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