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592921324"/>
            <w:bookmarkStart w:id="1" w:name="__Fieldmark__0_359292132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592921324"/>
            <w:bookmarkStart w:id="3" w:name="__Fieldmark__1_359292132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592921324"/>
            <w:bookmarkStart w:id="5" w:name="__Fieldmark__2_359292132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592921324"/>
            <w:bookmarkStart w:id="7" w:name="__Fieldmark__3_359292132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592921324"/>
            <w:bookmarkStart w:id="9" w:name="__Fieldmark__4_359292132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592921324"/>
            <w:bookmarkStart w:id="11" w:name="__Fieldmark__5_359292132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592921324"/>
            <w:bookmarkStart w:id="13" w:name="__Fieldmark__6_359292132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592921324"/>
            <w:bookmarkStart w:id="15" w:name="__Fieldmark__7_359292132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