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</w:rPr>
        <w:t>: PROVISION OF EMPLOYEE HEALTH AND WELLNESS RELATED SERVICES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17" w:hanging="0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TENDER NUMBER</w:t>
        <w:tab/>
        <w:tab/>
        <w:t xml:space="preserve">          : </w:t>
      </w:r>
      <w:r>
        <w:rPr>
          <w:rFonts w:cs="Arial Narrow" w:ascii="Arial Narrow" w:hAnsi="Arial Narrow"/>
          <w:lang w:val="en-GB"/>
        </w:rPr>
        <w:t>RFP 27/201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1490948520"/>
      <w:bookmarkStart w:id="1" w:name="__Fieldmark__0_1490948520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1490948520"/>
      <w:bookmarkStart w:id="3" w:name="__Fieldmark__1_1490948520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1490948520"/>
      <w:bookmarkStart w:id="5" w:name="__Fieldmark__2_1490948520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1490948520"/>
      <w:bookmarkStart w:id="7" w:name="__Fieldmark__3_1490948520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1490948520"/>
      <w:bookmarkStart w:id="9" w:name="__Fieldmark__4_1490948520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TENDER CHECKLIST: PROVISION OF EMPLOYEE HEALTH AND WELLNESS RELATED SERVICES</w:t>
        <w:tab/>
      </w:r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Valid Tax Clearance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Technical </w:t>
            </w:r>
          </w:p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pecifications / Scope of Work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oes your offer/proposal provide a complete product /solution required for this bid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 (Category 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 (Category B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Category A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Category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3:37:00Z</dcterms:created>
  <dc:creator>Hannes vanZyl</dc:creator>
  <dc:description/>
  <cp:keywords/>
  <dc:language>en-US</dc:language>
  <cp:lastModifiedBy>Caslyn Moses</cp:lastModifiedBy>
  <cp:lastPrinted>2015-04-21T11:16:00Z</cp:lastPrinted>
  <dcterms:modified xsi:type="dcterms:W3CDTF">2016-10-10T07:53:00Z</dcterms:modified>
  <cp:revision>13</cp:revision>
  <dc:subject/>
  <dc:title>Annexure ‘D’</dc:title>
</cp:coreProperties>
</file>