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9/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OCTOBER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59107640"/>
            <w:bookmarkStart w:id="1" w:name="__Fieldmark__0_255910764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59107640"/>
            <w:bookmarkStart w:id="3" w:name="__Fieldmark__1_255910764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59107640"/>
            <w:bookmarkStart w:id="5" w:name="__Fieldmark__2_255910764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59107640"/>
            <w:bookmarkStart w:id="7" w:name="__Fieldmark__3_255910764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59107640"/>
            <w:bookmarkStart w:id="9" w:name="__Fieldmark__4_255910764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59107640"/>
            <w:bookmarkStart w:id="11" w:name="__Fieldmark__5_255910764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59107640"/>
            <w:bookmarkStart w:id="13" w:name="__Fieldmark__6_255910764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59107640"/>
            <w:bookmarkStart w:id="15" w:name="__Fieldmark__7_255910764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59107640"/>
            <w:bookmarkStart w:id="17" w:name="__Fieldmark__8_255910764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59107640"/>
            <w:bookmarkStart w:id="19" w:name="__Fieldmark__9_255910764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59107640"/>
            <w:bookmarkStart w:id="21" w:name="__Fieldmark__10_255910764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59107640"/>
            <w:bookmarkStart w:id="23" w:name="__Fieldmark__11_255910764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59107640"/>
            <w:bookmarkStart w:id="25" w:name="__Fieldmark__12_255910764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59107640"/>
            <w:bookmarkStart w:id="27" w:name="__Fieldmark__13_255910764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59107640"/>
            <w:bookmarkStart w:id="29" w:name="__Fieldmark__14_255910764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59107640"/>
            <w:bookmarkStart w:id="31" w:name="__Fieldmark__15_255910764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59107640"/>
            <w:bookmarkStart w:id="33" w:name="__Fieldmark__16_255910764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59107640"/>
            <w:bookmarkStart w:id="35" w:name="__Fieldmark__17_255910764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DSE</dc:creator>
  <dc:description/>
  <cp:keywords/>
  <dc:language>en-US</dc:language>
  <cp:lastModifiedBy>Seboya Leburu</cp:lastModifiedBy>
  <cp:lastPrinted>2016-05-30T10:32:00Z</cp:lastPrinted>
  <dcterms:modified xsi:type="dcterms:W3CDTF">2021-09-20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