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30"/>
        <w:gridCol w:w="15"/>
        <w:gridCol w:w="1286"/>
        <w:gridCol w:w="1871"/>
        <w:gridCol w:w="1138"/>
        <w:gridCol w:w="46"/>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9/2021</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25 OCTOBER 2021</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lineRule="auto" w:line="360" w:before="240" w:after="0"/>
              <w:jc w:val="both"/>
              <w:rPr>
                <w:rFonts w:ascii="Arial Narrow" w:hAnsi="Arial Narrow" w:cs="Arial Narrow"/>
                <w:sz w:val="20"/>
                <w:lang w:val="en-GB"/>
              </w:rPr>
            </w:pPr>
            <w:r>
              <w:rPr>
                <w:rFonts w:cs="Arial Narrow" w:ascii="Arial Narrow" w:hAnsi="Arial Narrow"/>
                <w:caps w:val="false"/>
                <w:smallCaps w:val="false"/>
                <w:sz w:val="20"/>
                <w:szCs w:val="20"/>
                <w:lang w:val="en-GB"/>
              </w:rPr>
              <w:t>APPOINTMENT OF AN ELECTRICAL CONTRACTOR (GRADE 5EB OR HIGHER) FOR THE INSTALLATION OF POWER REDUNDANCY AT SARS, BROOKLYN MAIN DATACENTRE.</w:t>
            </w:r>
            <w:r>
              <w:rPr>
                <w:rFonts w:cs="Arial" w:ascii="Arial" w:hAnsi="Arial"/>
                <w:caps w:val="false"/>
                <w:smallCaps w:val="false"/>
                <w:sz w:val="20"/>
                <w:szCs w:val="20"/>
                <w:lang w:val="en-GB" w:eastAsia="en-ZA"/>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565846169"/>
            <w:bookmarkStart w:id="1" w:name="__Fieldmark__0_256584616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565846169"/>
            <w:bookmarkStart w:id="3" w:name="__Fieldmark__1_256584616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565846169"/>
            <w:bookmarkStart w:id="5" w:name="__Fieldmark__2_256584616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565846169"/>
            <w:bookmarkStart w:id="7" w:name="__Fieldmark__3_256584616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565846169"/>
            <w:bookmarkStart w:id="9" w:name="__Fieldmark__4_256584616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565846169"/>
            <w:bookmarkStart w:id="11" w:name="__Fieldmark__5_256584616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565846169"/>
            <w:bookmarkStart w:id="13" w:name="__Fieldmark__6_256584616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565846169"/>
            <w:bookmarkStart w:id="15" w:name="__Fieldmark__7_256584616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565846169"/>
            <w:bookmarkStart w:id="17" w:name="__Fieldmark__8_256584616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565846169"/>
            <w:bookmarkStart w:id="19" w:name="__Fieldmark__9_256584616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565846169"/>
            <w:bookmarkStart w:id="21" w:name="__Fieldmark__10_256584616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565846169"/>
            <w:bookmarkStart w:id="23" w:name="__Fieldmark__11_256584616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565846169"/>
            <w:bookmarkStart w:id="25" w:name="__Fieldmark__12_256584616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565846169"/>
            <w:bookmarkStart w:id="27" w:name="__Fieldmark__13_256584616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565846169"/>
            <w:bookmarkStart w:id="29" w:name="__Fieldmark__14_256584616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565846169"/>
            <w:bookmarkStart w:id="31" w:name="__Fieldmark__15_256584616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565846169"/>
            <w:bookmarkStart w:id="33" w:name="__Fieldmark__16_256584616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565846169"/>
            <w:bookmarkStart w:id="35" w:name="__Fieldmark__17_256584616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9:32:00Z</dcterms:created>
  <dc:creator>DSE</dc:creator>
  <dc:description/>
  <cp:keywords/>
  <dc:language>en-US</dc:language>
  <cp:lastModifiedBy>Seboya Leburu</cp:lastModifiedBy>
  <cp:lastPrinted>2016-05-30T10:32:00Z</cp:lastPrinted>
  <dcterms:modified xsi:type="dcterms:W3CDTF">2021-09-20T09:3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