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0/2022</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T OF A SERVICE PROVIDER FOR THE PROVISION OF OFFICE SPACE IN BENONI</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8993496"/>
            <w:bookmarkStart w:id="1" w:name="__Fieldmark__0_14899349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8993496"/>
            <w:bookmarkStart w:id="3" w:name="__Fieldmark__1_14899349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8993496"/>
            <w:bookmarkStart w:id="5" w:name="__Fieldmark__2_14899349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8993496"/>
            <w:bookmarkStart w:id="7" w:name="__Fieldmark__3_14899349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8993496"/>
            <w:bookmarkStart w:id="9" w:name="__Fieldmark__4_14899349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8993496"/>
            <w:bookmarkStart w:id="11" w:name="__Fieldmark__5_14899349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8993496"/>
            <w:bookmarkStart w:id="13" w:name="__Fieldmark__6_14899349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8993496"/>
            <w:bookmarkStart w:id="15" w:name="__Fieldmark__7_14899349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8993496"/>
            <w:bookmarkStart w:id="17" w:name="__Fieldmark__8_14899349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8993496"/>
            <w:bookmarkStart w:id="19" w:name="__Fieldmark__9_14899349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8993496"/>
            <w:bookmarkStart w:id="21" w:name="__Fieldmark__10_14899349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8993496"/>
            <w:bookmarkStart w:id="23" w:name="__Fieldmark__11_14899349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8993496"/>
            <w:bookmarkStart w:id="25" w:name="__Fieldmark__12_14899349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8993496"/>
            <w:bookmarkStart w:id="27" w:name="__Fieldmark__13_14899349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8993496"/>
            <w:bookmarkStart w:id="29" w:name="__Fieldmark__14_14899349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8993496"/>
            <w:bookmarkStart w:id="31" w:name="__Fieldmark__15_14899349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8993496"/>
            <w:bookmarkStart w:id="33" w:name="__Fieldmark__16_14899349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8993496"/>
            <w:bookmarkStart w:id="35" w:name="__Fieldmark__17_14899349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6:45:00Z</dcterms:created>
  <dc:creator>DSE</dc:creator>
  <dc:description/>
  <cp:keywords/>
  <dc:language>en-US</dc:language>
  <cp:lastModifiedBy>Siyethemba Mshibe</cp:lastModifiedBy>
  <cp:lastPrinted>2020-03-24T13:08:00Z</cp:lastPrinted>
  <dcterms:modified xsi:type="dcterms:W3CDTF">2022-11-08T16:4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