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T OF A SERVICE PROVIDER FOR THE PROVISION OF OFFICE SPACE IN BENONI</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94538146"/>
            <w:bookmarkStart w:id="1" w:name="__Fieldmark__0_89453814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94538146"/>
            <w:bookmarkStart w:id="3" w:name="__Fieldmark__1_89453814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94538146"/>
            <w:bookmarkStart w:id="5" w:name="__Fieldmark__2_89453814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94538146"/>
            <w:bookmarkStart w:id="7" w:name="__Fieldmark__3_89453814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94538146"/>
            <w:bookmarkStart w:id="9" w:name="__Fieldmark__4_89453814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94538146"/>
            <w:bookmarkStart w:id="11" w:name="__Fieldmark__5_89453814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94538146"/>
            <w:bookmarkStart w:id="13" w:name="__Fieldmark__6_89453814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94538146"/>
            <w:bookmarkStart w:id="15" w:name="__Fieldmark__7_89453814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94538146"/>
            <w:bookmarkStart w:id="17" w:name="__Fieldmark__8_89453814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94538146"/>
            <w:bookmarkStart w:id="19" w:name="__Fieldmark__9_89453814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94538146"/>
            <w:bookmarkStart w:id="21" w:name="__Fieldmark__10_89453814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94538146"/>
            <w:bookmarkStart w:id="23" w:name="__Fieldmark__11_89453814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94538146"/>
            <w:bookmarkStart w:id="25" w:name="__Fieldmark__12_89453814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94538146"/>
            <w:bookmarkStart w:id="27" w:name="__Fieldmark__13_89453814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94538146"/>
            <w:bookmarkStart w:id="29" w:name="__Fieldmark__14_89453814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94538146"/>
            <w:bookmarkStart w:id="31" w:name="__Fieldmark__15_89453814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94538146"/>
            <w:bookmarkStart w:id="33" w:name="__Fieldmark__16_89453814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94538146"/>
            <w:bookmarkStart w:id="35" w:name="__Fieldmark__17_89453814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6:45:00Z</dcterms:created>
  <dc:creator>DSE</dc:creator>
  <dc:description/>
  <cp:keywords/>
  <dc:language>en-US</dc:language>
  <cp:lastModifiedBy>Siyethemba Mshibe</cp:lastModifiedBy>
  <cp:lastPrinted>2020-03-24T13:08:00Z</cp:lastPrinted>
  <dcterms:modified xsi:type="dcterms:W3CDTF">2022-11-08T16:4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