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7"/>
        <w:gridCol w:w="550"/>
        <w:gridCol w:w="15"/>
        <w:gridCol w:w="1290"/>
        <w:gridCol w:w="1816"/>
        <w:gridCol w:w="467"/>
        <w:gridCol w:w="516"/>
        <w:gridCol w:w="1266"/>
        <w:gridCol w:w="258"/>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0/2022</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7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2"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THE APPOINTMENT OF A SERVICE PROVIDER FOR THE PROVISION OF OFFICE SPACE IN BENONI</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28"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1"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12"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828198459"/>
            <w:bookmarkStart w:id="1" w:name="__Fieldmark__0_382819845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828198459"/>
            <w:bookmarkStart w:id="3" w:name="__Fieldmark__1_382819845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828198459"/>
            <w:bookmarkStart w:id="5" w:name="__Fieldmark__2_382819845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828198459"/>
            <w:bookmarkStart w:id="7" w:name="__Fieldmark__3_382819845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828198459"/>
            <w:bookmarkStart w:id="9" w:name="__Fieldmark__4_382819845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828198459"/>
            <w:bookmarkStart w:id="11" w:name="__Fieldmark__5_382819845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828198459"/>
            <w:bookmarkStart w:id="13" w:name="__Fieldmark__6_382819845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828198459"/>
            <w:bookmarkStart w:id="15" w:name="__Fieldmark__7_382819845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828198459"/>
            <w:bookmarkStart w:id="17" w:name="__Fieldmark__8_382819845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828198459"/>
            <w:bookmarkStart w:id="19" w:name="__Fieldmark__9_382819845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828198459"/>
            <w:bookmarkStart w:id="21" w:name="__Fieldmark__10_382819845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828198459"/>
            <w:bookmarkStart w:id="23" w:name="__Fieldmark__11_382819845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828198459"/>
            <w:bookmarkStart w:id="25" w:name="__Fieldmark__12_382819845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828198459"/>
            <w:bookmarkStart w:id="27" w:name="__Fieldmark__13_382819845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828198459"/>
            <w:bookmarkStart w:id="29" w:name="__Fieldmark__14_382819845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828198459"/>
            <w:bookmarkStart w:id="31" w:name="__Fieldmark__15_382819845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828198459"/>
            <w:bookmarkStart w:id="33" w:name="__Fieldmark__16_382819845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828198459"/>
            <w:bookmarkStart w:id="35" w:name="__Fieldmark__17_382819845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6:45:00Z</dcterms:created>
  <dc:creator>DSE</dc:creator>
  <dc:description/>
  <cp:keywords/>
  <dc:language>en-US</dc:language>
  <cp:lastModifiedBy>Siyethemba Mshibe</cp:lastModifiedBy>
  <cp:lastPrinted>2020-03-24T13:08:00Z</cp:lastPrinted>
  <dcterms:modified xsi:type="dcterms:W3CDTF">2022-11-08T16:4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