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November 2021</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GENERAL BUILDING CONTRACTOR (GRADE 3GB OR HIGHER) FOR THE PROVISION OF OFFICE SPACE AND TURNKEY FIT-OUT FOR SARS’ KOSI BAY OFFICE, LOCATED AT THE KWAZULU-NATAL/MOZAMBIQUE BORDER POS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19051690"/>
            <w:bookmarkStart w:id="1" w:name="__Fieldmark__0_351905169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19051690"/>
            <w:bookmarkStart w:id="3" w:name="__Fieldmark__1_351905169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19051690"/>
            <w:bookmarkStart w:id="5" w:name="__Fieldmark__2_351905169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19051690"/>
            <w:bookmarkStart w:id="7" w:name="__Fieldmark__3_351905169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19051690"/>
            <w:bookmarkStart w:id="9" w:name="__Fieldmark__4_351905169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19051690"/>
            <w:bookmarkStart w:id="11" w:name="__Fieldmark__5_351905169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19051690"/>
            <w:bookmarkStart w:id="13" w:name="__Fieldmark__6_351905169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19051690"/>
            <w:bookmarkStart w:id="15" w:name="__Fieldmark__7_351905169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19051690"/>
            <w:bookmarkStart w:id="17" w:name="__Fieldmark__8_351905169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19051690"/>
            <w:bookmarkStart w:id="19" w:name="__Fieldmark__9_351905169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19051690"/>
            <w:bookmarkStart w:id="21" w:name="__Fieldmark__10_351905169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19051690"/>
            <w:bookmarkStart w:id="23" w:name="__Fieldmark__11_351905169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19051690"/>
            <w:bookmarkStart w:id="25" w:name="__Fieldmark__12_351905169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19051690"/>
            <w:bookmarkStart w:id="27" w:name="__Fieldmark__13_351905169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19051690"/>
            <w:bookmarkStart w:id="29" w:name="__Fieldmark__14_351905169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19051690"/>
            <w:bookmarkStart w:id="31" w:name="__Fieldmark__15_351905169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19051690"/>
            <w:bookmarkStart w:id="33" w:name="__Fieldmark__16_351905169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19051690"/>
            <w:bookmarkStart w:id="35" w:name="__Fieldmark__17_351905169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1-10-05T11:16: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