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32077955"/>
            <w:bookmarkStart w:id="1" w:name="__Fieldmark__0_393207795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32077955"/>
            <w:bookmarkStart w:id="3" w:name="__Fieldmark__1_393207795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32077955"/>
            <w:bookmarkStart w:id="5" w:name="__Fieldmark__2_393207795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32077955"/>
            <w:bookmarkStart w:id="7" w:name="__Fieldmark__3_393207795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32077955"/>
            <w:bookmarkStart w:id="9" w:name="__Fieldmark__4_393207795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32077955"/>
            <w:bookmarkStart w:id="11" w:name="__Fieldmark__5_393207795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32077955"/>
            <w:bookmarkStart w:id="13" w:name="__Fieldmark__6_393207795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32077955"/>
            <w:bookmarkStart w:id="15" w:name="__Fieldmark__7_393207795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