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32885224"/>
            <w:bookmarkStart w:id="1" w:name="__Fieldmark__0_42328852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32885224"/>
            <w:bookmarkStart w:id="3" w:name="__Fieldmark__1_42328852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32885224"/>
            <w:bookmarkStart w:id="5" w:name="__Fieldmark__2_42328852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32885224"/>
            <w:bookmarkStart w:id="7" w:name="__Fieldmark__3_42328852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32885224"/>
            <w:bookmarkStart w:id="9" w:name="__Fieldmark__4_42328852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32885224"/>
            <w:bookmarkStart w:id="11" w:name="__Fieldmark__5_42328852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32885224"/>
            <w:bookmarkStart w:id="13" w:name="__Fieldmark__6_42328852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32885224"/>
            <w:bookmarkStart w:id="15" w:name="__Fieldmark__7_42328852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