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84359606"/>
            <w:bookmarkStart w:id="1" w:name="__Fieldmark__0_248435960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84359606"/>
            <w:bookmarkStart w:id="3" w:name="__Fieldmark__1_248435960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84359606"/>
            <w:bookmarkStart w:id="5" w:name="__Fieldmark__2_248435960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84359606"/>
            <w:bookmarkStart w:id="7" w:name="__Fieldmark__3_248435960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84359606"/>
            <w:bookmarkStart w:id="9" w:name="__Fieldmark__4_248435960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84359606"/>
            <w:bookmarkStart w:id="11" w:name="__Fieldmark__5_248435960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84359606"/>
            <w:bookmarkStart w:id="13" w:name="__Fieldmark__6_248435960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84359606"/>
            <w:bookmarkStart w:id="15" w:name="__Fieldmark__7_248435960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84359606"/>
            <w:bookmarkStart w:id="17" w:name="__Fieldmark__8_248435960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84359606"/>
            <w:bookmarkStart w:id="19" w:name="__Fieldmark__9_248435960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84359606"/>
            <w:bookmarkStart w:id="21" w:name="__Fieldmark__10_248435960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84359606"/>
            <w:bookmarkStart w:id="23" w:name="__Fieldmark__11_248435960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84359606"/>
            <w:bookmarkStart w:id="25" w:name="__Fieldmark__12_248435960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84359606"/>
            <w:bookmarkStart w:id="27" w:name="__Fieldmark__13_248435960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84359606"/>
            <w:bookmarkStart w:id="29" w:name="__Fieldmark__14_248435960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84359606"/>
            <w:bookmarkStart w:id="31" w:name="__Fieldmark__15_248435960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84359606"/>
            <w:bookmarkStart w:id="33" w:name="__Fieldmark__16_248435960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84359606"/>
            <w:bookmarkStart w:id="35" w:name="__Fieldmark__17_248435960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