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24086259"/>
            <w:bookmarkStart w:id="1" w:name="__Fieldmark__0_202408625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24086259"/>
            <w:bookmarkStart w:id="3" w:name="__Fieldmark__1_202408625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24086259"/>
            <w:bookmarkStart w:id="5" w:name="__Fieldmark__2_202408625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24086259"/>
            <w:bookmarkStart w:id="7" w:name="__Fieldmark__3_202408625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24086259"/>
            <w:bookmarkStart w:id="9" w:name="__Fieldmark__4_202408625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24086259"/>
            <w:bookmarkStart w:id="11" w:name="__Fieldmark__5_202408625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24086259"/>
            <w:bookmarkStart w:id="13" w:name="__Fieldmark__6_202408625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24086259"/>
            <w:bookmarkStart w:id="15" w:name="__Fieldmark__7_202408625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24086259"/>
            <w:bookmarkStart w:id="17" w:name="__Fieldmark__8_202408625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24086259"/>
            <w:bookmarkStart w:id="19" w:name="__Fieldmark__9_202408625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24086259"/>
            <w:bookmarkStart w:id="21" w:name="__Fieldmark__10_202408625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24086259"/>
            <w:bookmarkStart w:id="23" w:name="__Fieldmark__11_202408625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24086259"/>
            <w:bookmarkStart w:id="25" w:name="__Fieldmark__12_202408625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24086259"/>
            <w:bookmarkStart w:id="27" w:name="__Fieldmark__13_202408625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24086259"/>
            <w:bookmarkStart w:id="29" w:name="__Fieldmark__14_202408625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24086259"/>
            <w:bookmarkStart w:id="31" w:name="__Fieldmark__15_202408625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24086259"/>
            <w:bookmarkStart w:id="33" w:name="__Fieldmark__16_202408625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24086259"/>
            <w:bookmarkStart w:id="35" w:name="__Fieldmark__17_202408625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