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568"/>
        <w:gridCol w:w="417"/>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1/2022</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30 JANUARY  2023</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HORT TERM INSURANCE BROKERAGE SERVICE</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401922392"/>
            <w:bookmarkStart w:id="1" w:name="__Fieldmark__0_1401922392"/>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401922392"/>
            <w:bookmarkStart w:id="3" w:name="__Fieldmark__1_1401922392"/>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401922392"/>
            <w:bookmarkStart w:id="5" w:name="__Fieldmark__2_1401922392"/>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401922392"/>
            <w:bookmarkStart w:id="7" w:name="__Fieldmark__3_1401922392"/>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401922392"/>
            <w:bookmarkStart w:id="9" w:name="__Fieldmark__4_1401922392"/>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401922392"/>
            <w:bookmarkStart w:id="11" w:name="__Fieldmark__5_1401922392"/>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401922392"/>
            <w:bookmarkStart w:id="13" w:name="__Fieldmark__6_1401922392"/>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401922392"/>
            <w:bookmarkStart w:id="15" w:name="__Fieldmark__7_1401922392"/>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401922392"/>
            <w:bookmarkStart w:id="17" w:name="__Fieldmark__8_1401922392"/>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401922392"/>
            <w:bookmarkStart w:id="19" w:name="__Fieldmark__9_1401922392"/>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401922392"/>
            <w:bookmarkStart w:id="21" w:name="__Fieldmark__10_1401922392"/>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401922392"/>
            <w:bookmarkStart w:id="23" w:name="__Fieldmark__11_1401922392"/>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401922392"/>
            <w:bookmarkStart w:id="25" w:name="__Fieldmark__12_1401922392"/>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401922392"/>
            <w:bookmarkStart w:id="27" w:name="__Fieldmark__13_1401922392"/>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401922392"/>
            <w:bookmarkStart w:id="29" w:name="__Fieldmark__14_1401922392"/>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401922392"/>
            <w:bookmarkStart w:id="31" w:name="__Fieldmark__15_1401922392"/>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401922392"/>
            <w:bookmarkStart w:id="33" w:name="__Fieldmark__16_1401922392"/>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401922392"/>
            <w:bookmarkStart w:id="35" w:name="__Fieldmark__17_1401922392"/>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08:39:00Z</dcterms:created>
  <dc:creator>DSE</dc:creator>
  <dc:description/>
  <cp:keywords/>
  <dc:language>en-US</dc:language>
  <cp:lastModifiedBy>Mechel Mokgehle</cp:lastModifiedBy>
  <cp:lastPrinted>2020-03-24T13:08:00Z</cp:lastPrinted>
  <dcterms:modified xsi:type="dcterms:W3CDTF">2022-12-08T08:39: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