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PART A</w:t>
      </w:r>
    </w:p>
    <w:p>
      <w:pPr>
        <w:pStyle w:val="Heading"/>
        <w:rPr>
          <w:szCs w:val="24"/>
        </w:rPr>
      </w:pPr>
      <w:r>
        <w:rPr>
          <w:szCs w:val="24"/>
        </w:rPr>
        <w:t>INVITATION TO BID</w:t>
      </w:r>
    </w:p>
    <w:tbl>
      <w:tblPr>
        <w:tblW w:w="10989" w:type="dxa"/>
        <w:jc w:val="center"/>
        <w:tblInd w:w="0" w:type="dxa"/>
        <w:tblLayout w:type="fixed"/>
        <w:tblCellMar>
          <w:top w:w="0" w:type="dxa"/>
          <w:left w:w="108" w:type="dxa"/>
          <w:bottom w:w="0" w:type="dxa"/>
          <w:right w:w="108" w:type="dxa"/>
        </w:tblCellMar>
      </w:tblPr>
      <w:tblGrid>
        <w:gridCol w:w="1358"/>
        <w:gridCol w:w="551"/>
        <w:gridCol w:w="15"/>
        <w:gridCol w:w="1290"/>
        <w:gridCol w:w="1817"/>
        <w:gridCol w:w="568"/>
        <w:gridCol w:w="417"/>
        <w:gridCol w:w="1264"/>
        <w:gridCol w:w="255"/>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37/2022</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93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04 May 2023</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w:b/>
                <w:b/>
                <w:bCs/>
                <w:sz w:val="20"/>
              </w:rPr>
            </w:pPr>
            <w:r>
              <w:rPr>
                <w:rFonts w:cs="Arial Narrow" w:ascii="Arial Narrow" w:hAnsi="Arial Narrow"/>
                <w:b/>
                <w:sz w:val="20"/>
              </w:rPr>
              <w:t>APPOINTMENT OF A SERVICE PROVIDER TO CONDUCT A PUBLIC OPINION SURVEY ON TAX COMPLIANCE AND TO DEVELOP THE ATTITUDE TO TAX COMPLIANCE INDEX</w:t>
            </w:r>
            <w:r>
              <w:rPr>
                <w:rFonts w:cs="Arial Narrow" w:ascii="Arial Narrow" w:hAnsi="Arial Narrow"/>
                <w:b/>
                <w:sz w:val="20"/>
                <w:lang w:val="en-GB"/>
              </w:rPr>
              <w:t xml:space="preserve">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LE 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 xml:space="preserve">NIEUW MUCKLENEUK,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PRETORIA, 0181</w:t>
            </w:r>
          </w:p>
        </w:tc>
      </w:tr>
      <w:tr>
        <w:trPr>
          <w:trHeight w:val="413" w:hRule="atLeast"/>
        </w:trPr>
        <w:tc>
          <w:tcPr>
            <w:tcW w:w="5031"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58"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CONTACT PERSON</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AME OF BIDD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0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941137356"/>
            <w:bookmarkStart w:id="1" w:name="__Fieldmark__0_1941137356"/>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941137356"/>
            <w:bookmarkStart w:id="3" w:name="__Fieldmark__1_1941137356"/>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270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941137356"/>
            <w:bookmarkStart w:id="5" w:name="__Fieldmark__2_1941137356"/>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941137356"/>
            <w:bookmarkStart w:id="7" w:name="__Fieldmark__3_1941137356"/>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1536"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941137356"/>
            <w:bookmarkStart w:id="9" w:name="__Fieldmark__4_1941137356"/>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941137356"/>
            <w:bookmarkStart w:id="11" w:name="__Fieldmark__5_1941137356"/>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941137356"/>
            <w:bookmarkStart w:id="13" w:name="__Fieldmark__6_1941137356"/>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941137356"/>
            <w:bookmarkStart w:id="15" w:name="__Fieldmark__7_1941137356"/>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941137356"/>
            <w:bookmarkStart w:id="17" w:name="__Fieldmark__8_1941137356"/>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941137356"/>
            <w:bookmarkStart w:id="19" w:name="__Fieldmark__9_1941137356"/>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941137356"/>
            <w:bookmarkStart w:id="21" w:name="__Fieldmark__10_1941137356"/>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941137356"/>
            <w:bookmarkStart w:id="23" w:name="__Fieldmark__11_1941137356"/>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941137356"/>
            <w:bookmarkStart w:id="25" w:name="__Fieldmark__12_1941137356"/>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941137356"/>
            <w:bookmarkStart w:id="27" w:name="__Fieldmark__13_1941137356"/>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941137356"/>
            <w:bookmarkStart w:id="29" w:name="__Fieldmark__14_1941137356"/>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941137356"/>
            <w:bookmarkStart w:id="31" w:name="__Fieldmark__15_1941137356"/>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941137356"/>
            <w:bookmarkStart w:id="33" w:name="__Fieldmark__16_1941137356"/>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941137356"/>
            <w:bookmarkStart w:id="35" w:name="__Fieldmark__17_1941137356"/>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jc w:val="left"/>
        <w:rPr>
          <w:sz w:val="28"/>
        </w:rPr>
      </w:pPr>
      <w:r>
        <w:rPr>
          <w:sz w:val="28"/>
        </w:rPr>
      </w:r>
    </w:p>
    <w:p>
      <w:pPr>
        <w:pStyle w:val="Heading"/>
        <w:jc w:val="left"/>
        <w:rPr>
          <w:szCs w:val="24"/>
        </w:rPr>
      </w:pPr>
      <w:r>
        <w:rPr>
          <w:rFonts w:eastAsia="Arial Narrow"/>
        </w:rPr>
        <w:t xml:space="preserve">                                                                                      </w:t>
      </w:r>
      <w:r>
        <w:rPr>
          <w:szCs w:val="24"/>
        </w:rPr>
        <w:t>PART B</w:t>
      </w:r>
    </w:p>
    <w:p>
      <w:pPr>
        <w:pStyle w:val="Heading"/>
        <w:rPr>
          <w:bCs/>
          <w:szCs w:val="24"/>
        </w:rPr>
      </w:pPr>
      <w:r>
        <w:rPr>
          <w:bCs/>
          <w:szCs w:val="24"/>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11:36:00Z</dcterms:created>
  <dc:creator>DSE</dc:creator>
  <dc:description/>
  <cp:keywords/>
  <dc:language>en-US</dc:language>
  <cp:lastModifiedBy>Sello Ngobeni</cp:lastModifiedBy>
  <cp:lastPrinted>2020-03-24T13:08:00Z</cp:lastPrinted>
  <dcterms:modified xsi:type="dcterms:W3CDTF">2023-03-30T11:36: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